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/Pamphlet printing option (-=) added which prints pages in a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m to be folded down the middle and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option (-N4) to print a line of specified text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printing is now available with 2MENU, the Windows interf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dded. It replaces READ.ME, JETCOL.DES,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crosoft can jump over a few numbers, so can I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parator option -: added. Allows a string of your choice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 to print a vertical line (or design)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the use of proportional fonts practical by allowin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o line up columns when using proportional font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 styles and more characters/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left justify feature -[xx. Allows you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own built in margin. Also allows text to be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skj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J1 feeds a blank pag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J4 skips soft fon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J8 selects DJ softfonts. (DJ softfonts are a $5 option and requir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-U option when used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ont.2cl now contains european accented fonts (ASCII 128-159).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fonts in all sizes is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J-2 option eliminates printer control codes and fon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can now be used in landscape mode on most laser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 in portrait mode. Programmers will find the wi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 for printing source c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combined with the text width 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right margin option has been modified to specify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n inch rather than in spaces. Read JETCO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modify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