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VDIR by Ken Goosens  14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DIR is an RBBS utility for converting pre-15.1A directory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ecessary to use the File Management System (FMS) for 15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cluded in this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DIR.BAS  - 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DIR.EXE  -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DIR.DOC  -  documentation.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.DIR      -    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DIR   -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DIR   -     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CAT     -  Sampl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PRD     -  Example of production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a conversion, you should read the chapter o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BBS documentation in order to understand how it wor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ant to use FMS, and to plan you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NVDIR consolidates the many directory files into on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MS directory is simply a special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tries also have a category field.  The FMS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upload directory, so that the option exists to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file.  For RBBS to work properly with the FM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fixed length, have only file entries, and be in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BBS documentation for a detalied discussion of the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FMS directory.  You can elect not to have a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exactly as before, combine an FMS director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either make the FMS directory the upload direct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nvert all of your directory files into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longer will you have to move entries from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dynamically change how the files are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lassify the uploads simply by loading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favorite editor and adding a category co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 searches will run faster.  Especially N)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loaders can classify the upload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ers can download in the midst of view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s will resume exactly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file system is provided.  Copy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subdirectory and run CNVDIR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is the list of directories belonging to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drives the conversion.  CNVDIR converts only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  It also inserts the category code prov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before you convert so that you have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codes laid out.   My production version of DIR.CAT (DIR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an example of how a complex directory structure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si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DIR, OS.DIR, and FILES.DIR are 3 sample directories in pre-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NVDIR and you will get a screen of instruction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a file called UPLOADS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LIST OF STEPS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lan out your categories: name user knows them by,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lanatory text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reate DIR.CAT embodying your classifica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Select the # of characters for the description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-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n the same DOS directory with CNVDIR.EXE, have DIR.C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irectories to convert.  Each directory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DIR, where X is name of the catego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Intitiate the conversion by typing "CNVDIR y" where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description in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Carefully read the screen put up by CNVDIR explaining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do.  Select A for abort if you do not have th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right.  Select C for continu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Sort UPLOADS.FIX by date from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Rename UPLOADS.FIX to be your FMS directory and move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path you selected for searchable directories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ason for not converting a directory file is that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ate order.  Eg. an alphabe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file is listed in more than one directory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n the converted directory.  You will have to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, you must still sort the new upload directory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hareware program to do this is version 2.1 of QSORT. 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QSORT UPLOADS.FIX /30:2 /24:2 /27:2).  Some SORT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ne distributed with DOS - WILL NO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64K LONG.  The large model version of QSORT 2.1 - QSORT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properly and fast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omitted from the new directory.  But they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s text in the third parameter of DIR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MS directory will be listed "backwards" physic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forward.  However, one case may requir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multi-part file broken up into separate parts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last first.  So the proper physical order in the file for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le would be part 4, part 3, part 2, part 1 so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presentation would be 1,2,3,4.  Most people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file in the order 1,2,3,4 which results in the sto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rather than the needed 4,3,2,1.  A small problem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rrange such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