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Grow'Em, Version 4.0                       �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Paul Postuma           �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                     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PLANTS NOW!                               �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a moment to review this software - you won't be disappo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is a very comprehensive plant propagation software package and,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ew commercial CD-ROM based offerings, is the only product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, the wealth of specific information puts these other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:  they may have nice pictures, but growing information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appeal to almost anyone:  it simplifies the growing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house plants and garden vegetables, and gives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opics including composting, growth media, growing from s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air layering techniques, etc.  Best yet, even the most novic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inds it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Grow'Em is protected under a registered copyrigh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is shareware, on disk or as part of a CD-ROM compil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program is identified as shareware, and is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, complete with all original files.  It may how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rchived without violating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shareware by catalog, and wish to receive updat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acknowledge receipt of this letter, and send m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i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Postuma          Phone:  506-849-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Fullyer Drive      Compuserve:  74471,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spamsis, NB        Internet:  ppostuma@nbnet.n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, E2G 1Y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v4.0 &lt;ASP&gt; - well-illustrated plant-growing software: grow p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eed, cuttings, etc. 300-some species, propagating techniques in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 on growth media, composting, lighting, etc. 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W'EM v4.0 &lt;ASP&gt; - Definitive program on propagating plants from s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tings, by layering, division, etc.  Features 300-some species in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including fruits and vegetables, herbs, trees and shrubs, cac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culents, water plants, etc.  Covers numerous propaga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, as well as growth media, composting, fertilizers, raised b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d frames, lighting, row covers, drainage and irrigation, r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mo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resource, illustrated with sketches and digitized images,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DOS, Windows and Windows 95.  Requires VGA, 1.6 MB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free; mouse or keyboard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T or above, IBM PC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with at least 2.3 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, PC-DOS, DR-DOS or Novell DOS 3.1 or up; any Wind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program that is in look, feel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shareware version 3.0, but that is otherwise "bi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".  The registered version contains specific growing information o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350 species, and provides more sketches and digitized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important princi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: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: $22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see file VENDINFO.DI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