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logic Unblink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iologic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unblink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[n]        blinking block cursor (n is blink rate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display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non-blink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prevent snow with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u   turns cursor into non-blink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n   restores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b   average blink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b1  fast blink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b5  average blink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b9  slow blink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: you can switch between unblink's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at any time by pressing the alt key 3 times and then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Unblink has been released as "freewar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ers an opportunity to thoroughly test Unblink before purch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us marke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Unblink is equivalent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cannot adjust the blink rate and you cannot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's cursor and the normal cursor by pressing alt 3 times and then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unregistered version useful, please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n distributing the unregistered version of Unblink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is available directly from Biologic, 11982 Coverstone Cir./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, Manassas, VA  22110  703-368-2949.  We'll ship your order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we receive your it via UPS 2nd day air.  Please include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$8.50 for next 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Complete satisfaction is guaranteed by Biologic's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