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werl;j we;jkl;wej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;wiper  &gt;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ᢡ��� ������</w:t>
      </w:r>
      <w:r>
        <w:rPr/>
        <w:t>&gt;��234 2� &gt;����</w:t>
      </w:r>
      <w:r>
        <w:rPr/>
        <w:t xml:space="preserve">嘩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 ����� �������� &lt;��S�&lt;���������� &lt;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 &lt;���&lt;�����&lt;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