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334595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98986988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