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PCI Bus Sniffer version 0.65�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d by Marco Koetsv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4th of august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bout this PCI Bus Sn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easy to use program that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configuration of your computer. When you 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eck will be if you have a PCI-bu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PCI, don't try it, just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you do have PCI, you can use this program to ge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info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his program using the routines provided by Cra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 and PCI information from Ralf Brown's files. The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is quite simple: I was working on unattende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, but I wanted to have PCI specific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's I was working on. So I needed some background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and created this program.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t is compiled using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thing of PCI is scanned, the list with all the PCI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 Devices is loaded into memory, this could cause a shor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the program from floppy disk. This lis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TXT and has to be in the same directory as the PCISNI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rst step is to get the PCI configur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direct hardware access instead of Bios-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simply because getting PCI information using a Bios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ccasionally and gives you wrong information. If thi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ccess is not supported by your pc, the bios-metho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information is stored in memory and displayed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I devices that are detected in your pc are on the Main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the list and press Enter to get specs o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I device (and Escape to return to Main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the MainScreen, press F5 to get PCI informati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I version, PCI Characteristics, number of buses etc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5 a screen appears which displays a summary of IRQ's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I devices, possible sharing of IRQ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save all the information to a file, press F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mainscreen. The information is saved to a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out, it gives you a complete overview of all the info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n the program. The name of this file i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date of your computer. I used this feature to inspec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-versions on some pc's and possible differences in PCI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ge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     : Up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      : Dow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: Sweet home, go to top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: Go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        : Page U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own         : Page Down.... (this is getting stup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     : Jump to top of lis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     : Jump to bottom of lis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: Display Specs of selected PC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: When Specs of PCI device are shown --&gt; return to Main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on MainScreen --&gt; The End (of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: Save PCI information to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             : View Vendors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 : Show PCI version, bus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 : Show PCI IRQ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 : Show PCI IRQ Routing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s of Vendor &amp; Devi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PCI Vendors &amp; Devices (and subsystems) are listed in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TXT. I have supplied this program with version 79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.TXT is maintained by Craig Hart,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lways available from: http://members.hyperlink.net.au/~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site out for all the FREE information on PCI, AGP, etc etc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s/corrections to this list, please send you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ig Hart: chart@hyperlink.net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ISNIF is a program that is distributed for free. You can use it a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want, but use it at your own risk. I am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information provided by PCISN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dates of this program &amp; 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n this program please feel free to mai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This is my mail-address:  Marco.Koetsveld@W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 with this PCI Bus Snif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............... Marco Koet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ukelen,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gust 4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o.Koetsveld@Wan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It will not work under Windows 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raig's new vendors format is not supported y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