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-DOS v1.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1995, Sergey Pola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rogram and other files associated with i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d to be bug free or virus free.  I am not responsi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s of any kind, including profit losses and data losses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 directly or indirectly to these programs 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STRIBUTION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free to distribute the program as long as you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files in the archive in their original format. 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 any fee for the distribution of the program, other th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ia on which you distribu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OGRAM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of all I want to direct your attention to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-- 1.2� (Beta).  Since this program is a Beta releas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st likely be bugs in it of all sorts.  I have tested i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o work without any problems.  The nature of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, however, is such that as soon as a well-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gets to the end user, bugs will crop up.  That is why I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your help in finding them.  If you encounter a bug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, let me know:  describe the bug, what you were doing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, and any error messages you saw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is IS a Beta version, I provided a CAREFUL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rogram (/C+ on the command line).  Including this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ause the program to ask for confirmation before execut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-critical commands (such as COPY, DEL, EXT,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DOS will only run with Telegard 3.0 (or the 2.99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).    T-DOS uses the DOOR.SYS drop file to gathe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(such as user name, time left, graphics mode, etc)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execute it with the DG menu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several command-line switches you ca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C -      Careful mode (see above).  A + following /C will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, and a - will disabl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 -      A - following /E will disable EXTernal command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), and a + will enable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/W -      A + following /W will enable FOSSIL Carrier Watchd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rnal commands.  The FOSSIL specification provid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bility of the driver to reboot the system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arrier is dropped.  I think this might be usefu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ose times when you mistakenly execute a comm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ires user input when logged on remotely.  A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 to do in this case is hang up, and the FOSS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boot your system.  However, this will cause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when running under Windows, and probabl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ulti-taskers.  A - will disable the watchd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/D: -     Use the /D: switch to specify the path to DOOR.S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ogram is to use.  DO NOT INCLUDE THE NAME,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/T: -     Use the /T: switch to specify the path to CONFIG.TG.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OT INCLUDE THE NAME, JUST THE 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>/O: -     With this switch you can specify the number of minutes 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should wait if the output buffer is full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buffer is not freed in this amount of time,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terminate.  This value can be in the range of 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55.  The default is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fg -    If you created a configuration file (see below),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on the command line by preceding the filenam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 character.  Remember, command-line options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ting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T-DOS is running, the only sysop-only key is Alt-X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, pressed at the command prompt, will cause th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us line shows the user name, time left an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You may also notice blue letters OBF appear on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rom time to time.  OBF stands for Output Buffer Ful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output buffer is full, T-DOS will wait for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free up or for 5 minutes, whichever comes sooner.  If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5 minutes the buffer is still full, T-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.  The default waiting time is 5 minutes.  However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hange this value either with the /O: switch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Wait configuration fil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mmand line of T-DOS is fully editable.  You can m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, backspace and delete.  Pressing F3 will recall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, and pressing F1 will recall it one characte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SC will cause T-DOS to discard the command just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art inputting another one from scratch.  This works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ly and remotely, but only if the remote user is using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>emulation and it is correctly configured (for the purposes of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, correct configuration is that used in the ProComm +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s for the ANSI terminal emul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entioned above, you can create a configuration file for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use it to enable/disable all the necessary op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is a plain ASCII text file with one command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A semicolon signals the start of a comment.  Blank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owed.  Included in the archive you should've found T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.INI, a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ommand consists of the option name, followed by th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= and the option value.  Boolean options take a ON/OFF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YES/NO.  The path options take a directory, BUT NOT THE FILENA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commands are available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Commands    - Boolean.  See the /E sw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chdog            - Boolean.  See the /W sw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eful             - Boolean.  See the /C sw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Sys             - Path.  See the /D: sw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TG            - Path.  See the /T: sw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flowWait        - Numeric.  See the /O: switch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MMAND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-DOS supports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  DIRD      VER       VOL       CD        CHDI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D        MKDIR     RD        RMDIR     DEL       ERASE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COPY      MOVE      DATE      TIME      TYPE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     IFL       ZIP       UNZIP     HELP     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perform as in regular DOS, with the exception of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RD -    Operates just like DIR, but shows directorie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-    Allows you to receive a file remotely.  T-DOS will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you choose from all active protocols defined in Telegar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tch transfers are not supported (even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ilename with wildcards, you will st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start the download for each file).  File point/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ecking is not supported and not al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L -     Internal File List.  Allows you to list the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.  T-DOS will let you operate on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rs defined in Telegard.  The only problem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r if the file list command is set to INTERNA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egard.  Because T-DOS has no built-in arch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pport, it attempts to create a valid command l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iewing archives when the file list comm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NAL.  PkZip, ARJ, LHA and PKXARC are suppo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manner and should work.  T-DOS attempts to tra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tput of the command to a file, and then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-     Creates an archive or adds to one.  Archive typ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termined by the extension you give.  T-DOS will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 any active archive types defined in Telegard. 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ttempts to trap the output of the command to a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n 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ZIP -   Unzips an archive.  T-DOS will operate on an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types defined in Telegard.  T-DOS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rap the output of the command to a file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-    List of available commands.  Instead of typing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rd HELP you can simply put a ? on the command lin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 help on a specific command, you can either typ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md or cmd /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 -     Execute an external command.  T-DOS will use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xt is typed after EXT as the command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.  Please note that if you execute a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quires user input, you will not be able to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input remotely (this feature may be added at a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te).  Using the /E switch you can disable the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for better security.  When the command fin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ecuting, T-DOS overwrites the local scree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ever was on it before it executed the command.  T-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shows the program return code (exiting errorleve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NTACTING 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ven if you don't encounter any bugs, please drop me a no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ideas for improvement, thoughts, etc., mail me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reached at the following 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Mail:       Sergey Polak @ 1:272/10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wp931085@pacevm.dac.pace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ny.frontiercomm.net/~spolak/telegard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post on the TG_SUPPORT echo, I will most likely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nd respon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