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All who us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 Kenneth L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May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Telix Upload Manager versio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Telix v3.1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LXUM-D.SLC, UMCFG-D.SLC, TLXUMSRT.S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-PROT.SLC, and F2-PROT.SL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s c l a i m e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claims about these scrip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work on his computer and that they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n the user's disk. In the event of mal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liability shall be nil and the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or loss of data or re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Upload Manager is a script to enhanced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vided by Telix.  Instead of typing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tag" them to upload.  In order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UM, you can re-define PGUP and ALT-S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acro keys to TLXUM-D; in order to do so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ess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lect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ess PGUP (and/or 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ype "@TLXUM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elect "SA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limitation of Telix itself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can only handle 64 characters long file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upload files from ONE directory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load more files, or want to up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s or directories (ie. A:\FILE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2.ZIP, C:\TELIX\FILE3.ZIP at the same time)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, such as DSZ's Zmodem or DSZ's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use external protocols, U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 "TLXUM.UP" in the Telix's base direc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rotocol finishes uploading files, 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"TLXUM.UP".  Also, in order to use the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F1-PROT.SLC and F2-PROT.SLC must be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original F1-PROT.SLC and F2-PROT.SL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hat run external protocols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set for DSZ's Zmodem and DSZ's Ymodem-G,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ome other external protocol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cript (the source is included in TLXUM-D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due to the limitation of SALT itself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ort the file list in the "Tag-File Wind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write a very simple script to ru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utility (such as Norton's DS "Directory Sort"), th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scan the directory again.  This tim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all files should appear in some sort of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estimated transfer time,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e protocol and the speed of your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different protocols may have different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for the same file.  However,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f you lock your comm. port at a higher spe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or Enhancements in Telix Upload Manager version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MCFG-D.SLC is now able to "quit" withou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MCFG-D.SLC can now set the border color. 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n Har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MCFG-D.SLC will now refuse to save if "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" and "Bar Color (2)"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M now look at "Telink" as a bat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M now support "Modem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llow more flexible movements for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how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Estimate the time (in hours and minut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files.  (Thanks to Jeff Wo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how the size of the total tagged fil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name on external protocol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MCFG-D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dd the ability of tag and un-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Tag-File Window now can hold 108 fil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Now UM support a directory with more than 108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GDN for the next 108 (or les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PGUP will put you back to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For internal batch protocols, it is possible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4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Improve the speed of scroll bar in Tag-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Now you can define different colors for "TIT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Tagged filenames remain highlighted eve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ressed [F3] or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, or have found any bu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a E-mail to me in RelayNet's Telix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th L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 W Hermosa Dr #B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, AZ 85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and SALT are trademarks of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is Copyright of Norton Comput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is Copyright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is Copyright Omen Technology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