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8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ndow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8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Windows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Windows,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's 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is software on any computer, as long 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 uses it at a time. If several people use the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time, you must pay one license fee for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. If you use the software on a computer networ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 for as many licenses as the number of people wh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to another person, except that you may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bles you make with the libaraies or any files you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ors. Certain executebles specificly for use in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calls that are include in the software package m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with your programs for resale, licensing, and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wn18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Windows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IN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