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one -- make a tone to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sou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mktone(freq, update,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req;       frequency o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update      speaker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elay       value to delay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simple function to make a tone on the IB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ndard timer controller.  The frequency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reases the pitch of the tone with decrea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 is an integer which is used in a very simple "for"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duration of the tone.  A value of 0 i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integer is defined in sound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date == UPDATE  just send frequency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date == TOGGLE  turn sound off after dela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turn sound on and leave it on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one may be turned off by setting freq to 0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delay values are ignored and may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sou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TOGGLE, 1000);  /* make a short be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ON, 0);         /* turn a to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0, 0, 0);             /* turn a tone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2000, ON, 0);         /* turn a to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1000, UPDATE, 0);     /* raise the p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tone(0, 0, 0);             /* turn it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