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functions -- crc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crc_clear();       clear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crc_update(crc, chr);    updat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crc_finish(crc);   finish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used in crc calculation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programs.  crc_clear is used to clear th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speed is a concern, just zero the crc valu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clear does nothing other than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update is called once for each character to add to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eives the running crc and the charac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_finish actually calls crc_update twice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n order to flush the 16 bit calculation and return the f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As supplied, the CCITT calculation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he source can be easily changed to CRC16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or each character processed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update(crc, next_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nall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= crc_fini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s are from a public domain sourc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,  They are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