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sion 1.0     28-Sep-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 version corresponding to UNIX V7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0    07-Mar-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anded version corresponding to "The AWK programming languag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1    27-Aug-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bug in match procedure regular express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bug where index returned the length of the la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2    10-Oct-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bug in field parsing after modifying $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0    15-Nov-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bug where index(s) looked for $0 in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string allocation reference 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problem with trailing field separator not giving extra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-f command lin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literal program o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2    19-Feb-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syntax error pointer when tab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getline &lt;file when file does not exist now return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%x paramete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split now gives combined type to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command line assignments gives combined type to v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3    16-Aug-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close("") which closed std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reopening file with same name using old fil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string use count of $0 for BEGIN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4    30-Jan-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write YACC grammar extensiv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closeall files on ^C an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double string free in post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missing atan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0    23-May-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backward 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roved UNINITIALIZED variable to ARRAY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e storage for arithmetic and string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type variables now carry both string and doubl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roved symbol tabl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%X format spec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length limit now 6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Far string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-t command line parameter (tra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10    18-Aug-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array assignment error for uninitialize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no longer of type NUMBER, comparison now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0 now no longer of typ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d now prints long int rather than short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tolower() and toupp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multiple -f program source fil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-v var=text pre BEGIN variable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20    25-Apr-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lower/toupper now dispose of unuse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 line record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 many files open now report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ed char problem in pattern matching with high bit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ed &lt;break&gt; in g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ly initialized $0 in BEGIN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some peephole 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a problem with inserting elements in an arra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lement was created as an lvalue and a second wa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n used to initializ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amped array element allocation to reduce overhead (bigger arrays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