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2.20                 README.DOC                        04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ADME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MergeFile performs a self-test for viruses and/or tamp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to insure that you have an unaltered program.  You can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 compressor such as PKLITE on MergeFile or it will fa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tribution version has two registration "reminder" scree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creen displays for around 10 seconds before MergeFile star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pressed, the delay is reduced to about two seconds.  When Mer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s running, a prompt will appear to print the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after about 7 seconds if no response is made.  During unatten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, approximately 17 seconds is added to the time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execution.  The distribution version will also randomly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.  A "beep" sounds and a "run as register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very briefly.  Registering MergeFile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 screens (please see REGISTER.DOC for the two registration pl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with the full registration plan are discussed on th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of MergeFile's operation, please see MERG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summary is further below.  A list of the file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is package is found in PACKING.LST.  Please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verything.  Refer to HISTORY.DOC for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you may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registered users will also receive on their disk a group 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for miscellaneous purposes.  These small programs are adde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various situations where I need to perform a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they include:  DISKFREE (reports free disk space quickly)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unts the number of lines in one or more text files), WORDS (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), REPLACE (locates and prompts to replace selected text in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BLNK (removes trailing spaces from one or more text files), and 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oves a selected line or lines from a text file).  Also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unit for Pascal programmers with various functions that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forgot or make it easier to access some of the built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will merge two sorted ASCII text files of any siz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lect order (ascending/descending), fixed or variable 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ity, and to keep or remove duplicates.  The merg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line or any of the first nine fields, with multipl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priority, e.g., merge first on field three, then field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five (individual key fields can optionally b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ied).  A single file can be "merged" on itself to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orted list.  MergeFile tries to detect four types of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s:  blank or empty line and missing key or field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before the overwrite of an existing file (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for batch processing).   Enter MERGE without any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.  MergeFile will run with DOS 3.0 and above on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and should perform in a DOS window with other opera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  There are no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full registration, you are entitled to a discount of up to 50%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xt purchase of any HAL SoftWare products.  Here is how it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ceive 50% off the price you pay for your next purchase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product or products.  If the total amount (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ny taxes or shipping and handling) for your next regist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the price for this software, you may deduct 50% of the fee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chase.  For example, if you paid $40 for this program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purchase is $40, you may deduct $20.  If your next registration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0, then you will pay $15.  However, if your next software total is $5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ill take $20 off, or 50% of the cos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scount can also be applied immediately when registering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roduct at a time, whether they are the same product(s) or differ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if the full plan price for this product is $40 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urchasing two other products at $20 each (their total cost is $40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duct $10 from the fee on each one's registration form.  The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ither full or basic registrations, but a full registration plan b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discount cannot be used to discount the price on another purch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if the $20 fee for one of the other products above was the full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and you paid a discounted $10 price for it, you could not then a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 of its cost as an additional discount on the thir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discount amount line asks for the last full registration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just insert the name of the accompanying fully registered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there is no "discount" line, include the information in the "commen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).  If your additional registrations totaled $30, e.g., one for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other for $20, then you could deduct $15 from their price, $5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nd $10 on the second.  In the case where an additional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0, a total of $20 could be deducted, such as, if one item is $10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sts $40, take $5 off the first and $15 off the second (or $20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and nothing off the first, especially if its $10 fee i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plan, which would then be eligible to discount a future purch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FILE is a trademark of HAL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is a registered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LITE is a registered trademark of PK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can be contacted through any of the address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 E-Mail:  RIME       -&gt;774 or SHAWN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 FIDO       1:11/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Internet   hal.parks@shawnee.o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