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RY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ext fil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thew E. Be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tarted out as a little project to help out my w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as a very simple program.  Since that first version, STORY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doubled in both size and functionality, and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utility that I feel that someone else besides my wife and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ind some use for it.  That is basically what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way: to see if anyone else can use w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 collects stories on the net, from X-rated stories to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dies.  One summer when we had near-unrestricted access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he decided to start printing these stories out.  She di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DIT and dumping the stories 60 lines per page.  This wa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to manually roll the paper ahead 3 lines to keep the page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major incident when one of the stories was dropp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had been ripped apart.  We had one HELL of a time putting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us, the first STORYPR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rst version was simple: Break up the story into 60 lin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age number on the page on line 2, and that's it. 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es much more than that, and it is still growing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STORYPRT could do something that it doesn't, let me know. 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-is". 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of data this program causes.  The only warran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've used it for a long time, on a variety of systems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used any damage on any of the system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ereby granted the right to use this program for "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".  I have absolutely no idea exactly what this is, so I'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round a month or so.  At the end of this "trial period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is software with the author, or die a horrible,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(i.e. Destroy STORYPRT, and be forced to live your life with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"register"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in Turbo Pascal 7.0, c.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hereby declared "storyware".  If you find STORYP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please send me a $5 registration fee.  If you wan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or new major releases of STORYPRT, please send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$10 registration fee includes shipping for ONE STORYPRT upgr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-Mail address, I will E-Mail ALL new versions of STORYP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vailable. (Even non-major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5 or more, I will program new options into STORYPRT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.  For $6,892,329,047 I will write a program to infilt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mputer systems... :-)  Ok...so maybe I got a bit carried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register STORYPRT, don't stop using i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've been there too (In fact, I'm there now) so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' by sending m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icture postcard from your hometown telling me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STORYPRT. [Or maybe just that you use it.  :-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n FTP/FSP/Mail archive that houses X-rated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 FTP/FSP/Mail archive that houses Star Trek par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r favorite X-rated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r favorite Star Trek par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MEB117@PSUVM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 MEB117@PSUVM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Matthew E. Be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5 Waupelani Dr. Apt #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PR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n IBM PC compatible with DOS 3.3 or better and 128K.  I on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lues to be safe.  This program should work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S, and I have run it with 47K free memory.  STORYPRT sto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page in memory at a time, so the maximum memory STORY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is based on the number of lines per pag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.  The 47K figure is for the default 80 char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66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printer capable of printing plain text files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port xxx: and you can type "dir &gt; xxx:" and get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, then STORYPRT will work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PRT.EXE 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PRT.DOC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PRINT.BAT - Simple batch file to print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D.EXE - Simple utility to convert Unix (LF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MS-DOS (CR/LF)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ckage does not contain all of these files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Please contact me at one of the addresses listed abov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PRT may be freely distributed as long as all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ackage.  No fee beyond a reasonable duplication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STORYPRT.  STORYPRT may not be distributed with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the expressed written permission of the auth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listed above if you have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PRT does the following things to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reaks the file up into pages (Default: 60 lines of text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uts a title and page number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Makes sure that a page doesn't start with a blank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, it deletes the blank line.  This makes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uto-wraps lines longer than 80 characters.  STORYPR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lit lines on spaces when possible, but it does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correctly.  This may be an opt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llows you to set up your printer with setup/rese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trings are sent to the printer each time you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TORYPRT.  They can be used to change printer fo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quality print, reset your printer, and much more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'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PRT is fairly easy to use.  If you just type the program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following simpl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PRT v2.00b, c. Feb 1994, Matthew E. Bernold      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TORYPRT [options] filename.ext [options]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TORYPRT -h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STORYPRT -h' or 'STORYPRT -?' will get you the follow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PRT v2.00b, c. Feb 1994, Matthew E. Bernold      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TORYPRT [options] filename.ext [options]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                   -#n : Start page numbering a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n      : Start printing at Page n.  -En : End Printing at Pa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-? : Shows this screen.         -Cn : Sets n chars per line.  Def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,n..  : Printer setup string.      -Ln : Sets n lines per page.  Def: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n,n..  : Printer reset string.      -N  : Skip NetNew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n      : Selects printer port.      -Xf : Output to file f.  N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     : Manual paper feed.         -D  : Double Spac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     : Title setup string.        -U  : Title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  : Lists information on the contents of STORYPR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or -O : Brings up configuration menu.  Does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TORYPRT.DOC for more information, and examples.  If you did 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r copy of STORYPRT is incomplete, and should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complete version of STORYPRT from me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B117@PSUVM.PSU.EDU or 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E. Bernold               Please include $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5 Waupelani Drive #221         and handling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College, PA  16801         3.5" or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TORYPRT [options] filename.ext [options]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preceed or follow the stor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appears right justified on the 2nd line of each page with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tle is not specified on the command line, the program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lines of the story and prompt you for a titl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 title at all, just leave the tit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below, I will use STORY1.TXT which has 7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pages) and STORY2.TXT which has 625 lines (11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      This option tells STORYPRT what page to begin printing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fers to the page number print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If you wanted to print pages 5-end of STORY1.T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PRT -b5 STORY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n      Sets STORYPRT to use n characters per pag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Prints your file 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      This option tells STORYPRT what page to end printing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fers to the page number print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If you wanted to print pages 1-7 of STORY1.T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PRT -e7 STORY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If you wanted to print pages 4-8 of STORY1.T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PRT -b4 -e8 STORY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n      This option tells STORYPRT to put n on the first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you are printing.  This option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story that is contained in separate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ach printed page always receives a number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only to change what number to us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Suppose you want to print two chapters of a story.  Th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ocated in the files STORY1.TXT and STORY2.TXT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2 to be numbered sequentially starting after STORY1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STORY1.T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PRT STORY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PRT will then give you a message telling you what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inting.  When it is done, the last page numbe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.  For the above example, this will be page 1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TORY2.TXT starting at page 13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PRT -#13 STORY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want to print the first 5 pages of STORY2.T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use -e5, because the first 5 pages here are 13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PRT -#13 -e17 STORY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Shows the fu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Lists the contents of the STORYPRT.CFG file.  This file hol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options for STORYPRT to use.  Right now, this lis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efault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efault number of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efaul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efault printer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Default printer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itl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itle 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n      Sets STORYPRT to use n lines per page.  The default is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TORYPRT automatically leaves three blank lin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ottom of the page, so by default, you get 6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per page.  The title and page number appe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ed on line 2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Manual paper feed.  This option causes STORYPRT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page and prompt you to put in the next sheet of pa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has no effect if you also choose the -X option. (Prin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This option tells STORYPRT to skip over the header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News puts on posts, or that mailers put on notes.  STORY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this by skipping the first paragraph of you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agraph starts with the first non-empty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 with the first empty lin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If your file does not have a NetNews header, STORY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kip the first paragraph of the s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If there are no blank lines in your file,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, then STORYPRT will skip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Options screen.  Same as -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      This option sets the default printer port.  -P1 or -PL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LPT1:  -PC1 will selec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n,n..  This option sets the printer reset string.  This allows you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back to it's default settings after using STORY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your printer manual for details.  You may have up to 3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tring.  Enter these numbers 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will only affect the story you are print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t a default printer reset str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W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,n..  This option sets the printer setup string.  This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what font to use, to double-strike or under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ther things.  See your printer manual for detai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up to 32 numbers in this string.  Enter thes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will only affect the story you are print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t a default printer setup str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W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n,n..  This option sets the title setup string.  This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what font to use, to double-strike or under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ther things.  STORYPRT sends this string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egins to print the title.  See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up to 32 numbers in this string.  Enter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will only affect the story you are print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t a default title setup str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W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,n..  This option sets the title reset string.  This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what font to use, to double-strike or under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ther things.  STORYPRT sends this string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ished printing the title and page number.  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details. You may have up to 32 numbers 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se numbers 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will only affect the story you are print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t a default title reset str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W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When this option is specified, STORYPRT will bring up a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configurable options.  The menu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ines Per Page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haracters Per Line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rinter Port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Printer Setup String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nter Reset String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itle Setup String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itle Reset String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1-7 to change options, 'W' to writ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&lt;ESC&gt;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keep compatibility with previous versions of STORYP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-O (Options) and -W (Write to config file) will work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one or more of the configurable opt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the -O or -W options, it will already be set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set an option via the command line as mentio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it is NOT automatically saved in the STORYP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You must select 'W' from the menu screen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your printer manual for the codes you will need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for the font/effec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file   This option causes STORYPRT to write to a file 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  If a filename is specified after the -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PRT will use that filename, otherwise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STORYPRT.OUT.  This option is mainly for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thought that someone out there might find a use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PRT has a number of configurable defaults.  Thes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the file STORYPRT.CFG which is created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ORYPRT.  If you have renamed STORYPRT.EXE to some other name,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ave THAT name, not STORYPRT.CFG.  The .CFG file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.EXE file, no matter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umber of lines per page: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Number of chars per line: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inter port:    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inter setup string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rinter reset string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itle setup string: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Title reset string: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efaults may be changed with the appropriat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can also change your defaults using the -O or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Options menu.  See the information on the -W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ESE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PRT has 4 configurable SETUP/RESET strings for your 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provided to allow the user to set such things as print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/underline, and other printer commands.  These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etup/reset: These strings ar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/after the story.  They are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nter with option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setup/reset: These strings are sent to the printer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tle/page number are sent. 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so the user may alter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tle/page number, such a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/page number print in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xt example, I will assume the following prin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efault font:(27,103,1)   printer reset:(27,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ld on:(27,69)           bold off:(27,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wanted to print my files with the default font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 printed in bold print, I would set the following SETUP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Setup String = 27,10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Reset String = 27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Setup String = 27,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Reset String = 27,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cause STORYPRT to send the default font cod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y.  Before each title/page number, STORYPRT would se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and after each title/page number, STORYPRT would send bol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TORYPRT finishes printing your story, it will se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codes are not all real, and may or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  Please see your printe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out to my wife, Jennifer, for her support and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But why doesn't STORYPRT do &lt;insert feature here&gt;?" and "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MN computer and come to bed!", and for pointing out my stup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to all my beta testers who put up with me and my r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 out the REST of my stup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out to my mother and my brother who always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credits of something, even though they will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anks go to my 9th grade computer science teacher,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ow to program so neatly and with such strict indentation that I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-line long program in my head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