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FILE HIGH-BIT STRI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have Version 1.0 of STRIP, note the differen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f switches (they are now appended to the filespecs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ct that /d has been added, and that the switches now tur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rather than turning on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Star and other text editing software can use the ei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 for special purposes that cause the text file to pr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 in an unacceptable manner.  This program strip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igh bit so that one can use the power of ful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ing and still have a usable document for teleprocess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ther enter the name STRIP at the DOS prompt and answ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 or enter some or all of the information a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 [source file[/s/d] [destination file[/s/d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) the source file must be a text file.  If omi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program will prompt for both the sour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tin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the destination file cannot be specifi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urce is given.  If omitted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) /s is a switch that tells the program to su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listing of statistics.  The default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eaning that statistics will be given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option slows the process somewha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uggested that statistics not be shown on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unles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) /d is a switch that tells the program to su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display of both the original and new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s.  The default is ON meaning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cuments will be displayed.   Because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lows the process somewhat, it is sugges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switch be set, turning off the display, on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 File names support disk name, path,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) Switches, if used, MUST be appended to eith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oth filespecs and either on the command l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uring the interactive specification. 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cancel, so redundancies do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) WINDOWS allow you to view both the source and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s they are read and created, both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) The top line of the screen displays the two file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splays the direction of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Statistics gives the current text line being rea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 in the line being read, and the byte cou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IP.PAS is written in Turbo Pascal.  It should work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BM or compatible with PC/MS DOS 2.0 or high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STRIP.COM is the compiled ready to ru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STRIP.DOC is wha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STRIP.PAS is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. STRIP.TST is the DOC file in WS format.  Use thi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mple to test STRIP.  WARNING: do not specify STRIP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less you are sure that you wish to overwrit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d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FOR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ne, however, altered programs should not be distributed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ggestions for improvements or changes will be consid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port any bugs to the author.  Use E-MAIL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sell J. Wintner, Compuserve [74736,22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   January 27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   February 4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dd /D switch to suppress display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witch /S now suppresses statistics instead of the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default state is display ON | stat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Specifying /D/S effectively speeds up execution.  Even /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dramatic improvement over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) Switched may now be specified affixed to either filesp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command line, by prompt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1   February 7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orrect version number on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Correct statistics (line and column were reporting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s ac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