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roAd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ilities for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OVERVIEW OF Macro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Ade is a small but (in our view) highly usefu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ties and macros for proficient users of WordPerfect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contained in this package are listed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utilities give users the abil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ower of their stand-alone text editors (e.g.,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Edit, VEDIT, Norton Editor) to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macros, thereby circumvent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macro editing capability within WordPerfec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Chk will enable you to quickly find and correct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gramming errors: missing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CROLST.exe:   translates WordPerfect 5.1 macro (.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to correspond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.LST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COMPILE.exe:   compiles macro source file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into .wpm files executable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in WordPerfect 5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MMANDS.ref:   an ASCII text listing of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cro commands used in WordPerfect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lso contain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numeric codes for eac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contained in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pendix T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as a second wind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window editor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ring macro editing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ildeChk.exe:   Checks for missing tildes (~) 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conforming to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roLst decompiler (above).</w:t>
        <w:tab/>
        <w:t>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line numbers and initial macro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quences in which tildes are missing;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formation for the first 20 tilde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und.  Missing tildes are the MOST COMM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ing error.  TildeChk will save you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unrelated categories of macros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macros in each of the categorie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ditor Contro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of these macros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, MacroLst, and MCompile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ither any external editor of your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itself to 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EDITM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ables you to use any external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oice to edit a macro within a DOS she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back to the place you left from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automatically recompiles the modified macr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 for use upon your return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EDITWP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erts macros to WordPerfect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ngs them up on the full WordPerfect doc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diting; pressing EXIT causes the edi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be recompiled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cro Menu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utilize the power of macro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ly greater extent, you inevitab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you can't remember the names an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cros you've defined. 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is problem by providing the cap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your macros, with descriptions, 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m by highlighting it an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ALTM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relatively simple macro menu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the list files feature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ALTL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uch more sophisticated macro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the use of multiple customiz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nd the display of macro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s on the same screen.</w:t>
        <w:tab/>
        <w:t>The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 menu may be modified or delete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in the macro me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MOVECSR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 macro menu but a useful adjunc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ve.  This macro directs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place in your documen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 you've selected to actu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execute this macro is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 of any macro for which you want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sor is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BRINGBAK.wp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lly unique macro that work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wo .exe files to allow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an outside program (accessed via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WordPerfect.  This capability cre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possibilities for shelling ou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data files via another progra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s to locate files, and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with the information that could all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cated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"On Beyond Z" with ALTZ.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you run out of letters to use with ALT-invok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?</w:t>
        <w:tab/>
        <w:t>I had, so I wrote an embarrassingly simpl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 of ALT Z plus any one of up to 54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entered from the keyboard that are legal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  Undoubtedly, many others have come u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, but if its availability here helps a few mor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worth the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