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.QWK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 4.22+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3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.ZIP      SEVERAL 3RD-PARTY WWIVMAIL/QWK SUPPORT WWIV MO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  .BAT FILE TO COMPILE AND LINK WWIVQWK.EXE(BC++ 2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  .BAT FILE TO COMPILE AND LINK WWIVQWK.EXE(TC++ 1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RESPONSE FILE USED BY TLINK.EXE FOR LINKING OPTIONS/.OBJS/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 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WIVMail/QWK -   96 Subs - Version 4.5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.QWK Compatible Off-Line Mail Door For WWIV 4.22 BBS Syst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y: Michael Leib (c) 19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     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STATUS    � REGISTERED COPY     � USER NAME      �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STATUS   � SCANNED             � WWIV COLORS    �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STATUS   � DELETED             � MAX MESSAGES   �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 PROTOCOL  � XMODEM              � COMPRESSION    �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/NEWS  � ADDED               � QSCAN POINTERS �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)� Download New E-Mail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)� Download New E-Mail/Messages and Logoff From BB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)� Upload .REP QWK Response Packe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)� Upload .REP QWK Response Packet and Logoff From BB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5)� HS/Link(tm) Bi-Directional Transfer(.REP Upload/.QWK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6)� HS/Link(tm) Bi-Directional Transfer(.REP Upload/.QWK Down)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7)� Configure WWIVMail/QWK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Q)�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1-7, e(X)pert, On-Line (H)elp or (Q)ui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MANY changes in this version of WWIVMail/QW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is documentation. (To see EXACTLY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the end of this document for the Revi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those who haven't looked at this program before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lly known as WWIVMail) is a fully .QWK (Q-Mail Packet (c)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il Door for the WWIV BBS System. It generates .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a huge number of Public Domain/Freeware/ShareWa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and can accept response messages 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Mail Door available for the WWIV BBS System. WWIVMail, in it'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has been around for almost 2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will continue to support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e or Wayne Bell does. (Well, maybe till I create something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 (which can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the user). This wasn't an easy task because of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(c) message base design; however, WWIVMail/QWK convert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messages and e-mail into standard .QWK format. (mess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ted .LIB created for Borland C++ 2.0/3.0/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Built-in Communication routines( no need to monitor DOS interrup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ilt-in support for hardware flow-control 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comm port speeds up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ANSI color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Use of External Transfer Protocol Engines (Such as DSZ ((c)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)) to maintain high quality and compatibility am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External Protoc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Monitors Carrier Detect ( recycles back to the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2 minutes time-out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All system security is maintained( user will NOT hav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s that they don't normally have access ) o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on Subs that they are restricted from. Also,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or Posts ( Net / User restrictions )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New Files scan option only looks at Transfer Se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ccess to. (i.e., AGE, DAR, AR, SL and DS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Optional Newfiles Scan righ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Full WWIV Multi-Net support capabilitie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   Support for up to 1024 SUBS/DIRS. (Auto-Detec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Support for Modified Userre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Supports ANY compression programs that the BBS does(.zip,.arc,et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 for non-IB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Translates WWIV Colors into ANSI codes if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WWIVMail/QWK now supports the ability to import/expo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WIV BBS systems via the .QWK packet. Henc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network your BBS without being restricted to a WWIV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/s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WWIVMail/QWK supports HS/Link(tm)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 and config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ver 4.52 has the ability to auto-detect how many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S. are configured for your BBS. Because of this, one .ex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WIV 4.22+(ONLY)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 and how to build your own wwivqwk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ified userrec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WK packet creation( The user will be warned if disk space gets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pload and download packets ar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s your "TEMP" directory for WWIV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the tempora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If you wish the temporary files that WWIVMail/QWK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ny other location besides the BBS "TEMP"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environment variable to that location.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a .bat file that 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\ is not needed..if you leave it off, I appe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: WWIVMail/QWK v4.52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: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you have to worry about here are these 2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WWIVMail/QWK has it's own com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er. I change directories to your TEMP area for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please have them in into your path. If not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for the external protocol/compresion engine and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complete the transfer or compress/uncompres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(For Sure)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4.22..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I have no idea why the external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the BBS, and not for WWIVMail/QWK (and neither do the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elp make this easier, I have given exampl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or your INIT.EXE that are now working for several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. If you have ANY problems sending or rece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(REMOTE or LOCAL). This is an easy fix..replace "-eo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 -o" and eveything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.exe. This code (unzip) has been incorporated into WWIV 4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zip.exe is no longer needed for protection agains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is file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in WWIVMail/QWK ver 4.3, information about the us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in are added to the current Sysop's log. Therefo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ee exactly what the user did while in the door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!!!! (simple in comparison to other BBS chains, Hug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0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EXISTENCE check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NO here, the existence of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be checked; thefore, the user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/A filesize. This is handy if you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eeking file existence is slow and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f you have a CD-ROM, I have been told(I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UST be set to NO. If you don't have one,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1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ed this feature becuase of several requests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prefer that, after you register, you might b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t and WANT to have the tagline say that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 At leas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mbo Scan BBS     would become&gt;  RAMBO_SC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these options. Starting with WWIVMail/QWK v4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to download or ignore the BULLETINS and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it wouldn't hurt to set them up. You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point to some of your G-Files...If you place a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to a file 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supports several command-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wwivqwk loc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can be run local but you need to use a speci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This is due to the need for carrier detec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..if you don't use the correct parameters, it will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DOS. Type 'wwivqwk local' and the door will g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s: Go through the menus as you would if you we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valid packet will be created. Then, take a loo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that is specified in your BBS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MP dir. The download packet will b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s:   Create a valid upload response packet and place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MP dir. (or location that you specifie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placed). Go through the door as norm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cket will be detected and imported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wwivqwk no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reads and writes to MANY WWIV BBS data file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). If you aren't sure whe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your modified BBS writes to those files, you can tr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nowrite" option. This will cause the program to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(except those which it creates). Doing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nd you can see how the door behaves on your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Messages with this option enabled will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do anything ( no way to save your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use these parameter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wivqwk local nowrite" or "wwivqwk nowrite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wwivqwk export=x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new feature in WWIVMail/QWK ver 4.4. First let me sa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the "local" parameter. xx represents a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&gt; whatever) and will extract all un-read messag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"wwivqwk export=99" will extract all un-read posts for user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QWK packet, update user 99's Qscan pointers and exit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, along with the next command-line argument(below)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your WWIV system with NON-WWIV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here is to reserve a user as your "NETWORK" user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as the key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 (98%) will NEVER use this....so,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..Along with the option below, this could tame the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twork hounds out there...But, Until WWIV support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's own network strategy, this is a neat way to hook your BB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(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wwivqwk import=xxxxxxx.qw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new feature in WWIVMail/QWK ver 4.3. First let me sa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the "local" parameter and loads th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#1. This assumes the Sysop is user #1 and has full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in/of the BBS. If user #1 isn't the Sysop, you MUST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up for the correct access to the messages subs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. This is to say, all security is still maintained, and if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post on a sub, neither will WWIVMail/QWK in impo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hat the heck does this option do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neat features of the .QWK packet is that the fil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ssages.dat (in a .QWK packet) and the .msg file in a .RE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ctly the same. Due to this feature, WWIVMail/QWK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method of importing messages from a downloade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ability to bring those messages directly into your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llows you to network your BBS to non-WWIV boards easi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a .QWK mail door on any BBS and through WWIVMail/QW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wnload a .QWK packet from a BBS and place that pack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directory (or where "set wwivmail=" is set to)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this manually or set-up a script to run remotely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to call and ge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voke "wwivqwk import=xxxxxx.qwk" from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xxx is the name of the packet you want to im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wrong name, the file isn't a .QWK packe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dat can be found, WWIVMail/QWK will exit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that a messages.dat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WIVMail/QWK will extract messages.dat from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file for import. User #1's defaul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 will be used for the operation. Each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ed in the default sub number it came from off the BBS 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, unless you over-ride tha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e below for explanation on how to do this)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essage was on sub number 12 on RAMBO-SCAN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it, it will be posted on your sub number 12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sub 12, or user #1 doesn't have access to sub 1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skipped. This can also be a problem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ort messages from a 200+ conference Non-WWIV B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them to all import into your 32 or 64 sub WWIV BBS!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planation on how to get around thi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fter all the messages are uploaded, you will be give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imported. Unlike normal operation, user #1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account updated..so all imported messages will be 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ard is next scanned. Also, the WWIVMail/QWK taglin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the end of each message and the real name of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post will be used, not the name of user #1. Also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WIV, user #1 will not be tagged as the uploader of the p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user's who 'A'uto-Reply to these imported messages w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(e-mail reply's) come back to the Sysop's account (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make you just a little ma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messages.da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do I handle over-riding the sub number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.QWK packet from different system's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nference mapping system. To facilitate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separate "map" files for each system you plan 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from. Once again, you ONLY need to do this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conferences map, or you want to bring message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s greater then the available subs on your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ntinue to use the RAMBO-SC.QWK exampl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call Rambo-Scan BBS and you want to bring his sub's 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message base 4, his subs 11 and 12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7 and his base 200 into your message base 15...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how your "map" file would look. So, to finaliz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e above mapping of his subs into your BBS,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RAMBO-SC.MAP and create it so it has 2 columns of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his sub number(s) that you wish to over-ride thei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the second is where you want those conferences to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(his sub 5 will map into your sub 4, etc.). These lin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a space between them) is how the map file would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you wish to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you can place the RAMBO-SC.MAP file in your main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along with wwivqwk.exe) and it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ke a xxxxxx.MAP file for each xxxxxx.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on importing from(and want to control what messages go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ersonally like the idea of making a sub with the title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ambo-Scan" and importing all messages from RAMBO-SC.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ssage sub....but,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all of his 10 subs into your sub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note here....This process can be VERY time consuming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larmed if it takes awhile to run. However, a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cessed, little "."'s will print on the screen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idn't take a d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support both working storage types of WWIV ver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ype 0 stores each message in separate files with a comm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reas Storage Type 2( the default and most common )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one .msg file. Type 1 is not functioning in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ime I looked into it), so, I also fail to ful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QWK message structure is a WHOLE lot differen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message base system. In order to get Messages to f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NEEDS to strip out all the WWIV color code sequ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 Also, the time and date structure is different (written o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litary time standard); therefore, I have to convert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appears as though SOME .QWK readers can only support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creen and, in ANSI mode, WWIV can do the full 80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SI posts may not come out correctly. There is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do. This is a design limitation of the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(and SOME of the readers!). So, although you may not ha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structures, some small MODS that display the abo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hen in the stock manner may cause weird characters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a date field or the such) to occur. This is normal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-mail into Sub 0 in the .QWK Packet. This, in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teing BUT, if your 1st Message Base cannot be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Have Access To See It), then when they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-mail, they will not be able( get some error in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the SUB doesn't exist). Therefore,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ssage SUB view able by all. They don't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it, just read it. This has only been reported by One Us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anything I can do about it. The work aroun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s to pick another SUB, then everything will work w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re problem, so, don't even worry about it but I did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has full built-in support for Networked Sub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WIVMail/QWK is a full extension of your BBS. If a user p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, that post WILL go out on the network (or on several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is Gated..WWIVMail/QWK creates the proper pgate.net file as well!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ub is marked as Sysop Validate = YES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mark it as pending for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, or anyone with access to validate, validate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will process the post and add it to the p1.net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(or whichever directory is set-up under a Multi-ne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logs off, WWIV will run the NETWORK program(s)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ssages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sub is marked as Sysop Validate = NO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will CREATE/ADD TO the p1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case above, WWIV will process the p1.net fil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board, and the message(s)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Michael Leib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@1234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HAEL LEIB@8856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dvantage with any competitors (current or future), WWIVMail/QW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iled and linked via an object-oriented approach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changes that you may have made. Any changes to the BB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userrec, however, will still require you to regis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I hope by adding this feature that I will have satisfi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and will have greatly enhanced the use, compatibility a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You ONLY need to do this procedure if you have modif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(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vardec.h)...I used this .lib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WWIVMail/QWK LIBRARY TO LINK WITH 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.BAT FILE TO COMPILE AND LINK YOUR VERSION OF WWIVQWK.EXE(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.BAT FILE TO COMPILE AND LINK YOUR VERSION OF WWIVQWK.EXE(T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RESPONSE FILE USED BY TLINK.EXE FOR LINKING OPTIONS/.OBJS/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CPP FILE TO COMPILE WITH YOUR USERREC AND LINK WITH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 v2.0(or hig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v1.0(or higher) and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52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will HAVE to modify the .bat file and the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-up the paths for the include an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; -Ie:\BC\INCLUDE must be changed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wkbcc.bat OR qwktcc.bat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O2 -c -G -ml -N -Ie:\BC\INCLUDE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c/LE:\BC\LIB c0l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r userrec.cpp and USERREC.H files (this file contain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 WWIVMail/QWK where your userrec is accessed)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i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QWKBCC.BAT(or QWKTCC.BAT). It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 and attempt to build a wwivqwk.exe. If all your .li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, your done. If not, you will get some unresolved extern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ink. Fix them (path isn't right...can't find the file...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are done. Copy the linked wwivqwk.exe to your WWIV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...since (starting in WWIVMail/QWK ver 4.4) I have add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SPONSE file for the definitions needed by T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at file (without running over the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limit) to have TLINK look at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.OBJS and .LIBS i.e.,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/c c:\compilers\tc10\lib\c0l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ivmail\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emu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mat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ivmail\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should solve any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and 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s bee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an - The Thieves Market - (803) 723-7254 - 1@83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will run correctly under OS/2 if you keep these 2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ave ALL COM PORT settings to their defaults, excep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_HOLD toggle under the DOS Appl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NOT turn on COM_DIRECT_ACCESS..if you do, WWIV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se characters at high speeds, as will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se comments(or additions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an at the above address or send issue of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header file. At fir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 do this but, in order to get everybody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well as keep the spirit of WWIV alive), this seems the only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 and TC++ 1.0(or new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as well as the ability to scan the Transf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Files. Also, starting with WWIVMail/QWK ver 4.3,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messages from non-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 and WWIVMail/QWK have been out for over 2 years.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working on this project and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atibility) for all of Wayne Bell's enhancements. Please suppor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o enhance the capabilities of WWIVMail/QWK. I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lease of WWIVMail/QWK usually follows a WWIV relea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f Wayne's availability (Wayne and I have a nice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usually get (I have in the past) the next version of WWIV wee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modified any of the Files listed below. If you h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ut have not made any changes to the vardec.h include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fine( And forget you ever read this! ). Otherwise,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son to the stock file (vardec.h/net.h as Wayne Bell created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ure these Fil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DA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.T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DA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S.DAT(directoryrec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.SUB MESSAGE BASE FILES(subboard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.XTR (xtrasubsrec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ompile the door with your modified vardec.h/net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WWIVMail/QWK will ru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ime I have spent in writing WWIVMail/QWK is obvious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endeavor and push me to continue to writ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 Among other programs created under my pen (actually, mou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File : v1.1 External Transfer Sectio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an XTREE(c) Clone for WWIV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   : v1.0 Lists the top Download Files from your BBS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: v1.0 BBS Door for users to Download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bsolete now..but worth mentio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 via "The General" On Amber(#445@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hael Leib" on Rambo-Scan (#11@8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 on the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Rambo of Rambo-Scan BBS(#1@8856) to join. (818) 566-7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ALWAYS be running the newest Beta of WWIVMail/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copies may be picked-up (when available)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Sysops from Rambo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this board several times a week, if you post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Mail/QWK sub, I will respo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(or comment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your payment, please en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your BBS, as it is spelled (including capitaliz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The Sysop's Name for your BBS, as it is spelled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), 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hone number of your BBS..so I can add your fu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net location where I can send e-mail to you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to disable the 15 second delay and the [EVALUATION COPY]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uploaded posts/e-mail. If you registered w/ source op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et you know how you can obtain the source code for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..if you register WWIVMail/QWK with the source co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vardec.h, net.h, subxtr.h and subxtr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urce code distribution package in order to fully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qwk.exe executable(qwk.lib). These source piec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ayne Bell when you register the WWIV BBS System and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will ever be, distributed by me with my source code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my qwk.lib to build your own wwivqwk.exe wit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c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...Gave me permission to use subxtr.c/.h in my cod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very helpful along the way with questions.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...(Of Dark D.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------  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(Of Farpoint Station)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who have commented, helped in the coding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, and to those who have made GOOD sugg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2..(06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Fixed last character of QWK tagline getting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ill had the ansi conversion code cause a crash 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d over 100K of ANSI worth of WWIV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downloading messages, if the author's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e the 25-character QWK FROM field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ddress is placed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OM: in front of it.(Along with the truncated From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's can now over-ride the default .QWK/.REP/.MS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via the use of line 23 in wwiv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Totally re-wrote message conversion WWIV=&gt;QWK includ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nversion...this was done for speed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dded support to strip NET33's use of Cntl-D0 to se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formation in each post...so the stuff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..(03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-Mail Subject field had trailing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. This was due to a change from strcpy() to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memset()ing the fiel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nvert/Not Convert Color codes=&gt;ANSI flag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and was always doing the con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ixed Format display when you scan more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. Wa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properly supports message base subs (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which are larger then 1 megabyte. (Download/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ecause SOME .QWK Readers don't properly support PERSONAL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Blue Wave v2.12) I now map all E-Mail to 000.NDX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osts on Sub 0 (if any) by the number of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..as well as still making PERSONAL.N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..(03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Some LARGE posts could(and sometimes would)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of the stray malloc()'s...replaced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locs() with farmalloc()/farfree() combos (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siz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color conversion ON and scanning of a Pos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64k of WWIV color codes, could sometime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my malloc() buffers and crash(:&lt;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supports mail forwarding...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you will be notified if the mail is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user...The Door supports recursive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can now send private network e-mail ou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network e-mail addressed as #1@1234 will go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network that SUB is networked on..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network e-mail add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-ride the above default and will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n the network specified. If a networ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n't exist, if will fall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WWIVMail/QWK can now accept USER's names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-Mail instead of only user numbers...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WWIVMail/QWK now supports HS/Link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"Logoff" options now have a 10 second count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bort the logoff..or press H to log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 - DiverD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Made some changes by request of #89@7707 To help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ork better with Jabber(c)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Registered WWIVMail/QWK Sysop's can now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added to the end of al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WIVMail/QWK now supports Forced-Anony Subs..upload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 marked Forced-Anony will have the auth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&lt;&lt;ANONYMOUS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hite 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Combined the Welcome Data and the Help Information into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user-friendly On-Line Help System. (Tha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versions(4.0 - 4.31) for WWIV prior to version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.....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QWK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.(0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.(0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(0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........(02/01/9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