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ST -- the FASTEST Z-modem Protocol from Ko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8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2, 1996, Hyok-Sung Choi, in MR(Micro Robot Research)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Korea Advanced Institute of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-Mail: hschoe@moses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Comm. Service, HiTEL: EAGLE (case sensitive!)  Chollian: choe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ZeST" is a Z-Modem Protocol Driver for DOS from KAIST, KO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of ZeST was for internal use only, just for fun, in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1992. I didn't have enough time for debugging to distribute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was only a senior high school studen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veral years, I found this source from in my old hard-drive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, I'm sophomore at my college, and it is vacation season,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rly morning to mid-night, I debug the source, and attac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bad' features (ie.speed level meter), to the Z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ewest version, 2.0. Bugs fixed, and include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redefined fonts, palettes, etc. This is for EGA/VGA only for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and functions. I'm sorry to mono and CG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ST is FAST! It's almost codes was coded by ASM, and the rest was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ports 16550 FIFO buffer, and speed of the port i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and set compatible, the most set is compatible with an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(txzm, to say.:). So you can just replace the txzm.exe to z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ST is POST-WARE!! So, if you like this program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 post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ok-Sung Ch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-33 SungBuk-Dong SungBuk-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oul, 136-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top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command set is almost compatible with other driver(ie.:txz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: zest { {COM#|-c#,#} -b# -l# -t# -d -m -h -i -p -v -e# } -r 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: zest { {COM#|-c#,#} -b# -l# -t# -d -m -h -i -p -w# } -s file1 file2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{..} is optional. and -r or -s switch must come last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current baud rate is used as default, if i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# : COM1 (default), COM2, COM3,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-c#,# : base address of comm port in hex,IRQ (2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&gt; -c2E8,5    ; base address=2E8, IRQ=5  (no spaces in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# : CONN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# : locked baud rate of fixed DTE link. (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# : 1-16, 16550 FIFO buffer size. (maximum character pe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8  (some modems may require lowe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: disable FIFO when 16550 UAR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: disable modem status regis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: use RTS/CTS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: ignore absenc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: send/accept full pathnames (will create sub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: disable serial I/O during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# : duplicate file handling option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=skip file, 1=resume transfer, 2=create dup name, 3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# : transmit window size (must be multiple of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: receive,  directory is optional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: send, file names follow - recurses subdirs of names in parenthe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t com2 -b9600 -h -e2 -r   (COM2, 9600 baud, CTS hndshk, dup name if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 -l38400 -b14400 -s *.zip (38400 locked rate, 14400 CONNECT, send all Z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 -p -s (c:\subdir)       (send all files in all subdirs in c:\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forget to use flow control, with '-h' option, when you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