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561122794"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088315735"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1971630785"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