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07382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677085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2323319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