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763529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666268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1901823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