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39598539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28017851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24846939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714194711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