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ind w:left="4320" w:firstLine="720"/>
        <w:rPr>
          <w:rFonts w:ascii="Comic Sans MS" w:hAnsi="Comic Sans MS" w:cs="Comic Sans MS"/>
          <w:b/>
          <w:b/>
          <w:bCs/>
          <w:i/>
          <w:i/>
          <w:emboss/>
          <w:color w:val="0000FF"/>
          <w:u w:val="double" w:color="00FF00"/>
        </w:rPr>
      </w:pPr>
      <w:r>
        <w:rPr>
          <w:rFonts w:cs="Comic Sans MS" w:ascii="Comic Sans MS" w:hAnsi="Comic Sans MS"/>
          <w:b/>
          <w:bCs/>
          <w:i/>
          <w:emboss/>
          <w:color w:val="0000FF"/>
          <w:u w:val="double" w:color="00FF00"/>
        </w:rPr>
      </w:r>
    </w:p>
    <w:p>
      <w:pPr>
        <w:pStyle w:val="Normal"/>
        <w:rPr>
          <w:b/>
          <w:b/>
          <w:bCs/>
        </w:rPr>
      </w:pPr>
      <w:r>
        <w:rPr>
          <w:b/>
          <w:bCs/>
        </w:rPr>
        <w:t>============= DISCLAIMER OF WARRANTY ===================</w:t>
      </w:r>
    </w:p>
    <w:p>
      <w:pPr>
        <w:pStyle w:val="Normal"/>
        <w:rPr>
          <w:b/>
          <w:b/>
          <w:bCs/>
          <w:sz w:val="18"/>
        </w:rPr>
      </w:pPr>
      <w:r>
        <w:rPr>
          <w:b/>
          <w:bCs/>
          <w:sz w:val="18"/>
        </w:rPr>
        <w:t xml:space="preserve">DISCLAIMER OF WARRANTY.  </w:t>
      </w:r>
    </w:p>
    <w:p>
      <w:pPr>
        <w:pStyle w:val="Normal"/>
        <w:rPr>
          <w:b/>
          <w:b/>
          <w:bCs/>
          <w:sz w:val="18"/>
        </w:rPr>
      </w:pPr>
      <w:r>
        <w:rPr>
          <w:b/>
          <w:bCs/>
          <w:sz w:val="18"/>
        </w:rPr>
        <w:t>THE PRODUCT IS PROVIDED ON AN "AS IS" BASIS, WITHOUT WARRANTY OF ANY KIND, INCLUDING WITHOUT</w:t>
      </w:r>
    </w:p>
    <w:p>
      <w:pPr>
        <w:pStyle w:val="Normal"/>
        <w:rPr>
          <w:b/>
          <w:b/>
          <w:bCs/>
          <w:sz w:val="18"/>
        </w:rPr>
      </w:pPr>
      <w:r>
        <w:rPr>
          <w:b/>
          <w:bCs/>
          <w:sz w:val="18"/>
        </w:rPr>
        <w:t>LIMITATION THE WARRANTIES THAT IT IS FREE OF DEFECTS, MERCHANTABLE, FIT FOR A PARTICULAR PURPOSE OR</w:t>
      </w:r>
    </w:p>
    <w:p>
      <w:pPr>
        <w:pStyle w:val="Normal"/>
        <w:rPr>
          <w:b/>
          <w:b/>
          <w:bCs/>
          <w:sz w:val="18"/>
        </w:rPr>
      </w:pPr>
      <w:r>
        <w:rPr>
          <w:b/>
          <w:bCs/>
          <w:sz w:val="18"/>
        </w:rPr>
        <w:t>NON-INFRINGING.  THE ENTIRE RISK AS TO THE QUALITY AND PERFORMANCE OF THE PRODUCT IS BORNE BY LICENSEE OR CURRENT USER ("LICENCEE"). SHOULD THE PRODUCT PROVE DEFECTIVE IN ANY RESPECT, LICENSEE AND NOT LICENSOR OR ITS SUPPLIERS OR RESELLERS ASSUMES THE ENTIRE COST OF ANY SERVICE AND REPAIR.  IN ADDITION, THE SECURITY MECHANISMS IMPLEMENTED BY THE PRODUCT HAVE INHERENT LIMITATIONS, AND LICENSEE MUST DETERMINE THAT THE PRODUCT SUFFICIENTLY MEETS ITS REQUIREMENTS.  THIS DISCLAIMER OF WARRANTY CONSTITUTES AN ESSENTIAL PART OF THIS AGREEMENT.  NO USE OF THE PRODUCT IS AUTHORIZED HEREUNDER EXCEPT UNDER THIS DISCLAIMER.</w:t>
      </w:r>
    </w:p>
    <w:p>
      <w:pPr>
        <w:pStyle w:val="Normal"/>
        <w:rPr>
          <w:b/>
          <w:b/>
          <w:bCs/>
          <w:sz w:val="18"/>
        </w:rPr>
      </w:pPr>
      <w:r>
        <w:rPr>
          <w:b/>
          <w:bCs/>
          <w:sz w:val="18"/>
        </w:rPr>
      </w:r>
    </w:p>
    <w:p>
      <w:pPr>
        <w:pStyle w:val="Normal"/>
        <w:rPr>
          <w:b/>
          <w:b/>
          <w:bCs/>
          <w:sz w:val="18"/>
        </w:rPr>
      </w:pPr>
      <w:r>
        <w:rPr>
          <w:b/>
          <w:bCs/>
          <w:sz w:val="18"/>
        </w:rPr>
        <w:t>LIMITATION OF LIABILITY.  TO THE MAXIMUM EXTENT PERMITTED BY APPLICABLE LAW, IN NO EVENT WILL</w:t>
      </w:r>
    </w:p>
    <w:p>
      <w:pPr>
        <w:pStyle w:val="Normal"/>
        <w:rPr>
          <w:b/>
          <w:b/>
          <w:bCs/>
          <w:sz w:val="18"/>
        </w:rPr>
      </w:pPr>
      <w:r>
        <w:rPr>
          <w:b/>
          <w:bCs/>
          <w:sz w:val="18"/>
        </w:rPr>
        <w:t>LICENSOR OR ITS SUPPLIERS OR RESELLERS BE LIABLE FOR ANY INDIRECT, SPECIAL, INCIDENTAL OR CONSEQUENTIAL</w:t>
      </w:r>
    </w:p>
    <w:p>
      <w:pPr>
        <w:pStyle w:val="Normal"/>
        <w:rPr>
          <w:b/>
          <w:b/>
          <w:bCs/>
          <w:sz w:val="18"/>
        </w:rPr>
      </w:pPr>
      <w:r>
        <w:rPr>
          <w:b/>
          <w:bCs/>
          <w:sz w:val="18"/>
        </w:rPr>
        <w:t>DAMAGES ARISING OUT OF THE USE OF OR INABILITY TO USE THE PRODUCT, INCLUDING, WITHOUT LIMITATION, DAMAGES</w:t>
      </w:r>
    </w:p>
    <w:p>
      <w:pPr>
        <w:pStyle w:val="Normal"/>
        <w:rPr>
          <w:b/>
          <w:b/>
          <w:bCs/>
          <w:sz w:val="18"/>
        </w:rPr>
      </w:pPr>
      <w:r>
        <w:rPr>
          <w:b/>
          <w:bCs/>
          <w:sz w:val="18"/>
        </w:rPr>
        <w:t>FOR LOSS OF GOODWILL, WORK STOPPAGE, COMPUTER FAILURE OR MALFUNCTION, OR ANY AND ALL OTHER COMMERCIAL DAMAGES OR LOSSES, EVEN IF ADVISED OF THE POSSIBILITY THEREOF, AND REGARDLESS OF THE LEGAL OR EQUITABLE THEORY (CONTRACT, TORT OR OTHERWISE) UPON WHICH THE CLAIM IS BASED.  IN ANY CASE, LICENSOR'S ENTIRE LIABILITY UNDER ANY PROVISION OF THIS AGREEMENT SHALL NOT EXCEED IN THE AGGREGATE THE SUM OF THE FEES LICENSEE PAID FOR THIS LICENSE (IF ANY) AND FEES FOR SUPPORT OF THE PRODUCT RECEIVED BY THE VENDOR OR AUTHOR  UNDER A SEPARATE SUPPORT AGREEMENT (IF ANY), WITH THE EXCEPTION OF DEATH OR PERSONAL INJURY CAUSED BY THE NEGLIGENCE OF LICENSOR TO THE EXTENT APPLICABLE LAW PROHIBITS THE LIMITATION OF DAMAGES IN SUCH CASES.</w:t>
      </w:r>
    </w:p>
    <w:p>
      <w:pPr>
        <w:pStyle w:val="Normal"/>
        <w:rPr>
          <w:b/>
          <w:b/>
          <w:bCs/>
          <w:sz w:val="18"/>
        </w:rPr>
      </w:pPr>
      <w:r>
        <w:rPr>
          <w:b/>
          <w:bCs/>
          <w:sz w:val="18"/>
        </w:rPr>
        <w:t>SOME JURISDICTIONS DO NOT ALLOW THE EXCLUSION OR LIMITATION OF INCIDENTAL OR CONSEQUENTIAL DAMAGES, SO</w:t>
      </w:r>
    </w:p>
    <w:p>
      <w:pPr>
        <w:pStyle w:val="Normal"/>
        <w:rPr>
          <w:b/>
          <w:b/>
          <w:bCs/>
          <w:sz w:val="18"/>
        </w:rPr>
      </w:pPr>
      <w:r>
        <w:rPr>
          <w:b/>
          <w:bCs/>
          <w:sz w:val="18"/>
        </w:rPr>
        <w:t>THIS EXCLUSION AND LIMITATION MAY NOT BE APPLICABLE. VENDOR OR AUTHOR  IS NOT RESPONSIBLE FOR ANY LIABILITY ARISING OUT OF CONTENT PROVIDED BY LICENSEE OR A THIRD PARTY THAT IS ACCESSED THROUGH THE PRODUCT AND/OR ANY MATERIAL LINKED THROUGH SUCH CONTENT.</w:t>
      </w:r>
    </w:p>
    <w:p>
      <w:pPr>
        <w:pStyle w:val="Normal"/>
        <w:rPr>
          <w:b/>
          <w:b/>
          <w:bCs/>
          <w:sz w:val="18"/>
        </w:rPr>
      </w:pPr>
      <w:r>
        <w:rPr>
          <w:b/>
          <w:bCs/>
          <w:sz w:val="18"/>
        </w:rPr>
      </w:r>
    </w:p>
    <w:p>
      <w:pPr>
        <w:pStyle w:val="Normal"/>
        <w:rPr>
          <w:b/>
          <w:b/>
          <w:bCs/>
          <w:sz w:val="18"/>
        </w:rPr>
      </w:pPr>
      <w:r>
        <w:rPr>
          <w:b/>
          <w:bCs/>
          <w:sz w:val="18"/>
        </w:rPr>
        <w:t xml:space="preserve">No Warranties and Limitation of Liability.  </w:t>
      </w:r>
    </w:p>
    <w:p>
      <w:pPr>
        <w:pStyle w:val="Normal"/>
        <w:rPr>
          <w:b/>
          <w:b/>
          <w:bCs/>
          <w:sz w:val="18"/>
        </w:rPr>
      </w:pPr>
      <w:r>
        <w:rPr>
          <w:b/>
          <w:bCs/>
          <w:sz w:val="18"/>
        </w:rPr>
        <w:t>1.</w:t>
        <w:tab/>
        <w:t>THIS SOFTWARE AND ALL VICTOR PIEROBON'S SOFTWARE AND VICTOR PIEROBON COMPANY AND VICTOR PIEROBON CONSULTANTS LIMITED (HEREAFTER BOTH REFERRED AS VPC) SOFTWARE AND SERVICES ARE PROVIDED 'AS IS' AND VICTOR PIEROBON COMPANY AND VICTOR PIEROBON CONSULTANTS LIMITED MAKE NO EXPRESS OR IMPLIED REPRESENTATIONS OR WARRANTIES TO YOU REGARDING THE USABILITY, CONDITION OR OPERATION THEREOF.  VPC MAKE NO REPRESENTATIONS OR WARRANTIES REGARDING CONTENT, GOODS OR SERVICES PROVIDED BY ANY MERCHANT.  VPC DOES NOT WARRANT THAT ACCESS TO OR USE OF THIS SOFTWARE WILL BE UNINTERRUPTED OR ERROR-FREE, OR THAT THIS SOFTWARE OR VPC'S SOFTWARE OR SERVICES WILL MEET ANY PARTICULAR CRITERIA OF PERFORMANCE OR QUALITY.  VPC EXPRESSLY DISCLAIM ALL IMPLIED WARRANTIES, INCLUDING WITHOUT LIMITATION, WARRANTIES OF MERCHANTABILITY, TITLE, FITNESS FOR A PARTICULAR PURPOSE, NON-INFRINGEMENT, COMPATABILITY, SECURITY OR ACCURACY.</w:t>
      </w:r>
    </w:p>
    <w:p>
      <w:pPr>
        <w:pStyle w:val="Normal"/>
        <w:rPr>
          <w:b/>
          <w:b/>
          <w:bCs/>
          <w:sz w:val="18"/>
        </w:rPr>
      </w:pPr>
      <w:r>
        <w:rPr>
          <w:b/>
          <w:bCs/>
          <w:sz w:val="18"/>
        </w:rPr>
        <w:t>2.</w:t>
        <w:tab/>
        <w:t xml:space="preserve"> YOUR USE OF THIS SOFTWARE AND ALL VPC'S SOFTWARE AND SERVICES IS AT YOUR OWN RISK.  YOU ASSUME FULL RESPONSIBILITY AND RISK OF LOSS RESULTING FROM YOUR DOWNLOADING AND/OR USE OF FILES OR OTHER MATERIAL (INCLUDING VPC'S SOFTWARE) OBTAINED THROUGH THIS SOFTWARE.  YOU AGREE THAT VPC AND PROVIDERS OF TELECOMMUNICATIONS AND NETWORK SERVICES FOR THIS SOFTWARE WILL NOT BE LIABLE FOR DAMAGES (INCLUDING CONSEQUENTIAL OR SPECIAL DAMAGES) ARISING OUT OF YOUR USE OF OR INABILITY TO USE THIS SOFTWARE OR ANY VPC'S SOFTWARE OR SERVICES, OR THE ACTIONS OR INACTIONS OF ANY MERCHANT OR THE GOODS OR SERVICES THEY PROVIDE, AND YOU HEREBY WAIVE ANY CLAIMS WITH RESPECT THERETO, WHETHER BASED ON CONTRACTUAL, OR OTHER GROUNDS, EVEN IF VPC HAS BEEN ADVISED OF THE POSSIBILITY OF DAMAGES.  VPC'S HAS NO LIABILITY TO YOU FOR BREACH OF THIS AGREEMENT.</w:t>
      </w:r>
    </w:p>
    <w:p>
      <w:pPr>
        <w:pStyle w:val="Normal"/>
        <w:rPr>
          <w:b/>
          <w:b/>
          <w:bCs/>
          <w:sz w:val="18"/>
        </w:rPr>
      </w:pPr>
      <w:r>
        <w:rPr>
          <w:b/>
          <w:bCs/>
          <w:sz w:val="18"/>
        </w:rPr>
      </w:r>
    </w:p>
    <w:p>
      <w:pPr>
        <w:pStyle w:val="Normal"/>
        <w:rPr>
          <w:b/>
          <w:b/>
          <w:bCs/>
          <w:sz w:val="18"/>
        </w:rPr>
      </w:pPr>
      <w:r>
        <w:rPr>
          <w:b/>
          <w:bCs/>
          <w:sz w:val="18"/>
        </w:rPr>
        <w:t>YOU HEREBY RELEASE VPC FROM ANY AND ALL OBLIGATIONS, LIABILITIES AND CLAIMS IN EXCESS OF THIS LIMITATION.  SOME JURISDICTIONS DO NOT ALLOW IMPLIED WARRANTIES TO BE EXCLUDED OR MODIFIED OR LIABILITY TO BE LIMITED, SO NOT ALL OF THE ABOVE LIMITATIONS MAY APPLY TO YOU."</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5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1-09-16T16:44:00Z</dcterms:modified>
  <cp:revision>5</cp:revision>
  <dc:subject>Copyright (c) 1998-2001 Victor Pierobon Company, Canada, All Rights Reserved</dc:subject>
  <dc:title>Copyright (c) 1998-2001 Victor Pierobon Company, Canada, All Rights Reserved</dc:title>
</cp:coreProperties>
</file>