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9326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33178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912056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