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743906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857534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0849555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9436418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