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71711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425352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1745466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6286322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6084373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5916380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