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972421953"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36272524"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787053629"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27460983"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