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0359241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5756100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7908005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0821893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55971998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1534921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