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7243102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626750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24359461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