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7067154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848857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8257733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2615211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001786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