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0112559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282501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4077995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94100802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