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6093774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9158445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3514545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93848635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3859389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8149780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