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464098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718348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1382004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