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623088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386494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20284752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