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49963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746076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32397845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