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2027617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2704602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2367841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