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0236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5926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156808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3154033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