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293741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856129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6607980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