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12509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33398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138987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