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8192336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084398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686456727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527234088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91217701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76695761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