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4766747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8434267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2444848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244515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761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7018888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0515124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