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710404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6810916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4427468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8384003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5995911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7881954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