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64245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362107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387337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