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135051093"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719638340"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33469767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111233874"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