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96710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88055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1965168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