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594708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462334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2423942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