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3424431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4094531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4017575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8024845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8695748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8971792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