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687189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501820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38822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