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339166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35377611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17247445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