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99994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31274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254159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7992799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9883858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