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30764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29278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894559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7120783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0079548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9976574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