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0086583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7580914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1355669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8157870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723161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4164867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8950655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8241048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