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027346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65458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57041887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2316452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100640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5322588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