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9068395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6203722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5074004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