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859756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883742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1403680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3002088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9052366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2474486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