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734838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3111099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7147472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3093836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