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945681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786980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0619896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