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85263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3772655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5418829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