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81184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798849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8197337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