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416058657"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166885115"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763375779"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