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169072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761124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21937653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