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6847207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128833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29953558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749384682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