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9431798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7709652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3278991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3348065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