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78240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14052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09256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6984192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6750159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7206552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