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49892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349158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69748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5358513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