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6146677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62008890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6360885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