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6219838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7564635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