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66012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06181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60236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25407492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