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9136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780738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12110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