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0042440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1354721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6858705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