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2271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54493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33290793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4133529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2699111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452740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