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20711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63082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7838348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0260909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6509550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4155961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