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68197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516644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7879245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