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2136946195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022450911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