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63918727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4445327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48474354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0431863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