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6177970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2696919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4083983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2683504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775101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33393798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0178458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03453069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