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254801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668286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1071351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0260710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3744541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12533522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