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3535279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9536355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