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7087777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4704537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9633148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