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23478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01312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2113001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