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891725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086786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6877509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8475847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