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079372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6801986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7347570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7200849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1195285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192597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