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1450946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92329562"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46541772"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2083692648"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606531009"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