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0788839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3414952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8581328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7453315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0740145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