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429580121"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1392834615"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725022657"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615943732"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1347461649"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