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1397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704572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19051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