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4961515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0898547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352520534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