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661088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859345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49429240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40984924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2340635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63875049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