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59286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3732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911730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