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75849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988570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96619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