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7270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60778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80094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9619595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3868389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