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44499227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03192019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86646536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54464021"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