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4162063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131858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8941962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00043294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