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04956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836445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133236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5830590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