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6302200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506391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5685875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0804853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6849266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9996043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406266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5153112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