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513087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415249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3619933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