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5481152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689381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04071116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