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2993542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7573958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29934857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13850616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82629000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77342421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23981171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