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66669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227141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7734467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