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187878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4829148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2344113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4288953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5950211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4032409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