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5865175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9061566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5232560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67169744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99954347"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81555838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