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3978256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90225360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020537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0238866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