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54414909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761278399"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519932277"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9140300"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90217951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417584237"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