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3056052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150914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1057991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5979012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9827920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2452586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7232107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6629050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8074085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264820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49252849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