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2087541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48914736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2950428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2939421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1730570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9586586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93649929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56434612"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93408464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3532338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5704016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