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320039600"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41863309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910514429"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51790731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522816710"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94412787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759855285"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372005115"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