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8031345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79970591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6165616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3821790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1789726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1662589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