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5719925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9729361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4282185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77888403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9496186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