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3399764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8091272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0727933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