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9620402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4172937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9439771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3717207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9310676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