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946723290"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147352042"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978687"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739856449"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357685134"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749427300"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624629066"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097059793"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