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35754164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1118293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0725040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723187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8213510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390328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