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5096289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37928767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2667139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1978314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19086952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54896112"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70149628"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3687352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1610447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01837872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57267839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06151428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2775364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