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24936056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13506904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5002146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34903296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86237593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2078284701"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8569853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