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747867659"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23881403"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048113907"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0822857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482824708"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04140753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743495034"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156328057"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