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T.ASM is a program to turn the compatibility mode flag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on or off from the command line, or to display the flag setting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compatibility mode 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compatibility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 COMPAT.A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