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978597330"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57157108"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987354506"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207264725"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1237686552"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