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1220915859"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2127960788"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