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554417393"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1526973928"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1639564810"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1795250071"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