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Welcome to MODUS, a really cool MOD file player by Benjamin Cool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ith UltraSound and MODUS, you can finally play back MOD files under Windows without the crackling and fuzz associated with the software “mixing” needed by other sound cards. Now you can hear MODs the way they were supposed to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What is a MOD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 MOD file consists of an instrument waveform table and a pattern table. The instrument waveform table holds the digital waveforms of each instrument used in the song in a format similar to Windows .WAV files or UltraSound’s .PAT files. A song is divided into blocks of 64 beats, called patterns. The pattern table indicates which of these patterns is played at each point in the s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When a MOD is loaded, MODUS loads all the instruments in the file into the UltraSound’s RAM before the beginning of the song. The pattern table stores the note on/off information for the song, or the music sequ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MOD format differs from MIDI files. MOD files contain complete instrument sounds, while MIDI files contain only note information and the instrument numbers that UltraSound must use to play those notes. This means that a MOD file is capable of playing any instrument the composer can digitize or sample, while MIDI files are limited to the instruments provided by the sound card or synthesizer they’re played on (usually only the orchestral General MIDI instrument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Using MOD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Installa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MODUS was installed automatically into your UltraSound Windows direc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Playing a M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play a MOD file:</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a MOD file from the Play List on the upper left corner of the MODUS window.</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Then press the Add button to add the MOD to the Play L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OD will begin playing. You may also double click on the MOD in the file list to begin playing. Double clicking on another song in the Play List at any time will stop the current song and begin playing the new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Note: Ordinary 4-channel MODs will not use the lower 4 channels. Only 6- and 8-channel MODs use these extra channels, and they are r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Stopping a 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stop playing a MOD file:</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stop button  on the bottom right of the MODUS window. If the MOD you stop is the currently selected file in the Play List, it will be deleted from the Play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Pausing and Resuming a 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pause a MOD:</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the pause button on the bottom right of the MODUS window.</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To resume a paused MOD:</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the play button on the bottom right of the MODUS window.</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Fast Forwarding and Rewinding a MOD</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To fast forward or rewind a MOD file that is playing:</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the fast forward or rewind buttons on the bottom right of the MODUS wind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OD will then move to the next or the previous pat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Using the Pattern Sl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attern slider is below the Play/Stop button bar in the MODUS window, and indicates the pattern position of the currently playing or paused MOD. To change the pattern position:</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pPr>
      <w:r>
        <w:rPr>
          <w:rFonts w:eastAsia="Symbol" w:cs="Symbol" w:ascii="Symbol" w:hAnsi="Symbol"/>
          <w:color w:val="000000"/>
          <w:sz w:val="24"/>
          <w:szCs w:val="24"/>
        </w:rPr>
        <w:t>→</w:t>
      </w:r>
      <w:r>
        <w:rPr>
          <w:rFonts w:eastAsia="Courier" w:cs="Courier" w:ascii="Courier" w:hAnsi="Courier"/>
          <w:color w:val="000000"/>
          <w:sz w:val="24"/>
          <w:szCs w:val="24"/>
        </w:rPr>
        <w:tab/>
        <w:t>Drag the slider knob left or right, then let go of the mouse button. When the button is released, the MOD will then begin playing at the pattern position you have se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Adding and Removing MODs from the Play L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add a MOD to the Play List either select  a file and click on the Add button, or double-click on the file.  To remove a MOD from the Play List, select the MOD in the Play List on the lower left of the MODUS window, then click on the remove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Note: The Play List will loop after playing the last MOD. If there is only one MOD in the Play List, it will rep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Deleting a MOD F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delete an unwanted MOD file from your hard disk:</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the MOD file in the file list at the upper left corner of the MODUS window, then press the Kill butto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MODUS will then ask you to confirm the de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Skipping the currently Playing 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o skip to the next file in the Play List, click on the Skip button found directly above the Play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Interpreting the Track Information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e track information bars display the instruments that are currently active on a channel as a MOD is played. Each time an instrument is played on that channel, the LEDs to the right of the instrument pulse. Most MODs are 4-track, so tracks 5—8 usually show no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Using the Channel On/Off But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e Channel On buttons are to the right of the track LEDs. To turn a track on or off:</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the track On/Off button to the right of the track you wish to toggle. When a track is turned off, the blue square in the middle of the button will disappear. To turn the track back on, click the button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preting the Position/Beat/Pattern 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osition LED is the current pattern position in the playing MOD, starting at 1 and increasing sequentially to the end of the MOD. The Beat LED shows the current beat from 1 to 64 in the current pattern. The Pattern LED shows the current pattern block which is being played. Pattern blocks contain the note information for 64 beats and may be repeated several times in a single M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playing the About MODUS P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display the About MODUS panel, click on the MODUS title panel in the upper left corner of the MODUS window. The Position/Beat/Pattern LEDs will then be replaced by the About panel.</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Tms Rmn">
    <w:altName w:val="Times New Roman"/>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Smith</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Windows UltraSound MOD Player</vt:lpwstr>
  </property>
</Properties>
</file>