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TRIG Library Documentation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</w:t>
        <w:tab/>
        <w:t>Inverse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</w:t>
        <w:tab/>
        <w:tab/>
        <w:t>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</w:t>
        <w:tab/>
        <w:tab/>
        <w:t>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</w:t>
        <w:tab/>
        <w:tab/>
        <w:t>Natural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  <w:tab/>
        <w:tab/>
        <w:t>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</w:t>
        <w:tab/>
        <w:tab/>
        <w:t>X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) </w:t>
        <w:tab/>
        <w:t>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)</w:t>
        <w:tab/>
        <w:t>Inverse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</w:t>
        <w:tab/>
        <w:t>Inverse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</w:t>
        <w:tab/>
        <w:t>Inverse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  <w:tab/>
        <w:t>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N,D)</w:t>
        <w:tab/>
        <w:t>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B,X)</w:t>
        <w:tab/>
        <w:t>Logarithm base B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</w:t>
        <w:tab/>
        <w:t>Common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ERM(N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X,Y)</w:t>
        <w:tab/>
        <w:t>Real to real power function (X**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(X,I)</w:t>
        <w:tab/>
        <w:t>Real to integer power function (X*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  <w:tab/>
        <w:tab/>
        <w:t>F serie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(X) </w:t>
        <w:tab/>
        <w:t>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RO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</w:t>
        <w:tab/>
        <w:tab/>
        <w:t>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  <w:tab/>
        <w:t>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INT(P,R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to compute the accumulated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cipal dollars are left in the 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interest rate for a specified numb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MPOUNDINT(PRINCIPAL, RAT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ERIODNBR:INTEGER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) - Inverse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RCCOS(X :REAL 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ARC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 - Inverse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RCSIN(X :REAL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(X) - Co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SECANT(X :REAL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COSECA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-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SH(X :REAL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COS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(N,D) -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CD ( NUM, DEN : INTEGER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GCD(N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B,X) - Logarithm base B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OG(B,X: REAL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LOG(B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main: </w:t>
        <w:tab/>
        <w:t>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</w:t>
        <w:tab/>
        <w:tab/>
        <w:t>All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(B,X) is actually programmed as LN(X)/LN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any error messages wi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N function and may not always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- Common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OG10( X : REAL 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main: </w:t>
        <w:tab/>
        <w:t>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TERM(N,D) - A Procedure to compute the lowes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used with the function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OWTERM ( VAR NUM, DEN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LOWTERM(N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to compu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(X,Y) - Real to Real power function (X*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WER(X,Y :REAL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POWE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 &gt; 0 with all re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0 with Y 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**Y &lt;=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</w:t>
        <w:tab/>
        <w:t>Z &g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(X,I) - Real to Integer power function (X**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WERI(X :REAL; I :INTEGER 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POWERI(X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 &lt;&gt; 0 with all 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0 with I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**I &lt;=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:</w:t>
        <w:tab/>
        <w:t>All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(x,y) - Real to Integer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weri(x :REAL; y :INTEGER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Poweri(X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(X,N) - Another Real to Integer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is one computes 'X' to the power 'N'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0 for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WERI(X:REAL; N:INTEGER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POWERI(X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- Implement a Fibonacci series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for PASCAL/Z By Raymond E. Penley, Septem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se lines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SEED1, SEED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body of the main program but BEFORE calling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procedure SEEDRAND and the function 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EDR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ANDO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will return numbers from 0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ANDOM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</w:t>
        <w:tab/>
        <w:tab/>
        <w:t xml:space="preserve">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</w:t>
        <w:tab/>
        <w:t>RANDOM DIV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7</w:t>
        <w:tab/>
        <w:t>RANDOM D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32767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NT(X) - Seca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ECANT( X :REAL 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SECA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-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INH( X :REAL 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SI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ROOT(X) - Compute the Squareroot within 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QUAREROOT (VALUE : REAL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SQUAREROO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 -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AN(X :REAL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-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ANH(X :REAL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:</w:t>
        <w:tab/>
        <w:t>Z := TA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 := TAN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