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Irving Maron 1992-93  All Rights Reserv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.EXE permits you to adjust the clock rate of the computer system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, to speed-up or slow-down clocks that are not running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is designed for computer systems whose master, battery-operated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et by means of MS-D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rate adjustment is achieved by copying FIXCLOCK.EXE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path, and inserting the command [drive:][path]FIXCLOCK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boot-up after insertion of the FIXCLOCK command will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 by FIXCLOCK's installation procedure, which requires entering tw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rrection constants (in seconds per week). Subsequent boot-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FIXCLOCK then checks the system clock at each boot-up,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, based upon the clock rate correction constants that you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The [drive:][path]FIXCLOCK command inser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placed with the setup commands, and before any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rom the root directory of the boot drive, or that starts an ap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or that star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rrection constant entered, called "Real-time clock rate adjus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clock drift on normal days when the computer is turned on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stant, called "Additional adjustment for non-operating days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computers that exhibit clock drift, during periods of a day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not booted-up, that is different from the drif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perated. The additional adjustment is an incremental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rrection constant. If the additional correction is not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not sure whether or not it is required,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Correc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rrection constants anytime after the initial install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drive:][path]FIXCLOCK S&gt; at the DOS prompt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Use this procedure to take account of any remaining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noted after initial setup. When entering a new correction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vious constant adjusted for the additional clock drif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observed that for periods when the computer is oper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ected clock gained 30 seconds/week, then the installation procedu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ided you to enter -30 as the real-time clock rate adjustment (the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e sign for slowdown). If you then note that the clock still gains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2 weeks (2.5 seconds/week), you should then change the constant to -3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clock had begun to lose 5 seconds/week after the initial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had to change the constant to -27.5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constants can be adjusted as many times as you lik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in on the correct values for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rrection constants are adjusted, the date and time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 FIXCLOCK.ADJ in the directory from which FIXCLOC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information can be useful in determining the clock drift-rat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. The date and time recorded in FIXCLOCK.ADJ can be read by entering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prompt) either "type fixclock.adj" or "edit fixclock.a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&lt;FIXCLOCK&gt; from a directory which i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boot drive, FIXCLOCK will go through it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ermit) and create a configuration file, FIXCLOCK.INS, in tha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Then if you should enter &lt;FIXCLOCK&gt; again from that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will adjust the system clock according to the correc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FIXCLOCK.INS file. (It will not correct more than once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orrect at all on any day that the INS file is created or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if you are experimenting with FIXCLOCK and find yourself being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stallation, you should decline. If you are too polite to dec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zero for the correc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was initially made available as user-supported "Shareware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users pay $10 for using it. The response has been so und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been able to reclassify it as "Freeware". Use it in good h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14.2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