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Com 3+ Sh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-Link DE-650 PCMCIA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3COM 3+ Share Driver Program lets you run 3Com 3+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DE-650 PCMCIA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 xml:space="preserve">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 xml:space="preserve">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650PD.SYS</w:t>
        <w:tab/>
        <w:t xml:space="preserve"> DE-65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.SYS </w:t>
        <w:tab/>
        <w:t xml:space="preserve"> 3Com 3+ Sh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allation procedure for 3Com EtherLin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rogram ETH.SYS from the Installation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-Link DE-650 PCMCIA Ethernet Adapter to the boot 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place the program of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H.SYS) when you perform the installation procedure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NFIG.SYS file on the boot disk/disket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ollowing statements. 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must b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and Card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650PD.SYS &lt;-d&gt; &lt;-w&gt; &lt;sw_int&gt; &lt;irq&gt; &lt;io_addr&gt; &lt;m_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nstalled Socket service or Databook Cardtal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= AE.EXE [/slt:P0] [/iop:P1] [/mem:P2] [/irq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= DE650PD.SYS &lt;-d&gt; &lt;-w&gt; &lt;sw_int&gt; &lt;irq&gt; &lt;io_addr&gt; &lt;m_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's PCMCIA controller is Intel 82365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= 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= DE650PD.SYS &lt;-d&gt; &lt;-w&gt; &lt;sw_int&gt; &lt;irq&gt; &lt;io_addr&gt; &lt;m_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PC is Toshiba T3300S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= ICCNT.EXE [/iop:P1] [/mem:P2] [/irq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= DE650PD.SYS &lt;-d&gt; &lt;-w&gt; &lt;sw_int&gt; &lt;irq&gt; &lt;io_addr&gt; &lt;m_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For Phoenix PC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 PCM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 PCMCC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 PCMDLINK.COM (irq:5, mem:d600, io base:320, only needed PCMCC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\OPEN_ADP\README.DOC or \install.doc for detai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boot and start your 3COM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ameters for DE65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</w:t>
        <w:tab/>
        <w:tab/>
        <w:t>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</w:t>
        <w:tab/>
        <w:tab/>
        <w:t>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_int&gt;</w:t>
        <w:tab/>
        <w:t>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rq&gt;</w:t>
        <w:tab/>
        <w:tab/>
        <w:t>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card. The default is 5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</w:t>
        <w:tab/>
        <w:t>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address of 0x300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_base&gt;</w:t>
        <w:tab/>
        <w:t>is attribute memory base.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rameters for OPEN-ADP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C.EXE is used to enable Intel 82365SL PC Card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IC)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CNET.EXE is used to enable ICCNT (I/O Card Controller) chip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3300SL Model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.EXE is used to enable PCMCIA Ethernet Card on which Socket Ser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D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DLINK.COM is PCM client driver only for Phoenix PCMCCU v1.3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e.exe [/iop:P0] [/mem:P1] [/irq:P2] [/slt:P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pcic.exe [/iop:P0] [/mem:P1] [/irq:P2] [/slt:P3] [/grp:P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iccnt.exe [/iop:P0] [/mem:P1] [/irq:P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pcmdlink.com (resources is fixed on irq:5, mem:d600, io base:3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op   :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em   :Attribute memor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rq   :IRQ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t   :S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rp   :Group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0 :The selectable window I/O base with 0x2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1 :The selectable window memor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2 :The selectable irq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x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3 :The selectable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number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4 :The selectable gr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0 means Index IO is 3E0h, Data IO is 3E1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1 means Index IO is 3E0h, Data IO is 3E1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2 means Index IO is 3E2h, Data IO is 3E3h, Base is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oup 3 means Index IO is 3E2h, Data IO is 3E3h, Base is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