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WSerial: NetWare Serial Number Repor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umentation File (NWSERIAL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ichard L. Hartman (RL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vell Registered Professional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205 North Mulvaney Court, Spokane, WA 99212-1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9-924-6576 (voice)   509-926-4626 (fax)   CompuServe 76350,22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is licensed on a per-file-server basis throug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Keys.  SoftKeys are derived from the serial number of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unning on the file server(s) to be licensed.  The serial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within each copy of NetWare and can be read by the Supervis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's SYSC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witching from file server to file server and writing down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s inconvenient, time consuming, and error prone.  The NW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(NWSERIAL.EXE) eliminates this hassle by producing a prin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accessible file servers and their corresponding NetWar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WSerial may be used by any logged in user - it is not necessa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in as Super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NW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NWSerial is simplicity itself.  There are n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no setup files, no preparations.  Just log in as any vali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WSERIAL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WSerial will identify all accessible file servers - even across bridg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tempt to establish a temporary login as GUEST.  If GUEST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 you will be given the option to specify a different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password.  Any login account may be used; no special righ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 are necessary for NWSerial to obtain the NetWare seri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file servers have been scanned, NWSerial will display thei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tWare serial numbers in the exact format required for FP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 Far more convenient, however, is the ability to se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formation directly to a disk file 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o this with the DOS redirection character ("&gt;") righ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, to send the list to a disk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.TX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WSERIAL  &gt;SERIAL.TXT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a pure ASCII text file will be written to disk.  You may als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to a printer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WSERIAL  &gt;LPT1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hich will send the same pure ASCII text information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