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 xml:space="preserve">   NDIS DRIVER INSTALLATION FOR NE12 ADAPTE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12</w:t>
        <w:tab/>
        <w:t>NDIS  driver programs for DOS are develop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NDIS specification  version 2.0.1.  This driv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dia Access Control (MAC) drivers,  which provid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NE12 network adapter. The following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can use this MAC driver to operate the NE12 adapte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MicroSoft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WIN/TCP PathWay Acces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DECnet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3COM 3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Any other Network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forms to the above list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nstalling NDIS driver under MS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LAN Manager software provides an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ETUP.EXE, on the Setup diskette which allows user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, such as new drivers, into LAN Manager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, follow the appropriate installation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) Enter the LAN Manager directory and create a "NE12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under the \DRIVERS\ETHERNET directory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&gt; CD\LANMAN.DOS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&gt; MD N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) Insert the NE12 driver diskette into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the NDIS files to the MS LAN Manag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hard disk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12 Diskette</w:t>
        <w:tab/>
        <w:t xml:space="preserve">  ����&gt; Workstati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NDIS\NE12.DOS</w:t>
        <w:tab/>
        <w:t xml:space="preserve">  ����&gt; \LANMAN.DOS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NE12\NE12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NDIS\PROTOCOL.INI ����&gt; \LANMAN.DOS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NE12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3) Use a plain-ASCII text editor to modify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workstation's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&lt;drive:\&gt;LANMAN.DOS\DRIVERS\ETHERNET\N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\NE12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4) Use a plain-ASCII text editor to modif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TOCOL.INI file in the \LANMAN.DOS\ directory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"NE12.N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protocol.ini section for the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E12.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RNAME = NE1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5) Reboot the workstation.  The NDIS MAC driver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ed into th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nstalling NDIS driver unde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1) In the Network Group, choose the Network Set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2) In the Network Setup dialog box, choose the Driv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3) Choose the Add Adap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4) In the list of network cards, select Unlisted or Upda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5) Insert this driver disk in drive A, enter drive and pathname A: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6) After install the Adapter driver, PROTOCOL.INI will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7) The new driver does not take effect 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stalling NDIS driver under WIN/TCP PathWay Acces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1) Insert the driver diskette into a floppy dri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s listed below into the directory \LANMA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 diskette</w:t>
        <w:tab/>
        <w:t xml:space="preserve">  ����&gt; LAN Manag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 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NDIS\NE12.DOS</w:t>
        <w:tab/>
        <w:t xml:space="preserve">  ����&gt; \LANMAN\NE12.DOS for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NDIS\PROTOCOL.INI ����&gt; \LANMAN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2) Add the following statement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VICE = &lt;drive:\&gt;LANMAN\NE12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3) Add the following statements to the AUTOEXEC.BA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4) Reboot your computer.  The NE12 NDIS MAC dri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 under the WIN/TCP PathWay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Installing NDIS driver unde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1) Create a sub-directory named "NE12"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your IBM LAN Support Progra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AN Support Program Dir]&gt; MD N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2) Insert the NE12 driver diskette into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the files into the newly created sub-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irectory where your IBM LAN Support progra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 diskette ���&gt; IBM LAN Support Program\NE12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NDIS\NE12.DOS</w:t>
        <w:tab/>
        <w:t xml:space="preserve">  ����&gt; &lt;drive:\path\&gt;NE12\NE12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NDIS\PROTOCOL.INI ����&gt; &lt;drive:\path\&gt;NE12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3) Change the original NDIS device driver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.SY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&lt;drive:\path\&gt;NE12.DOS for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4) Change the PROTOCOL.INI file so that it rea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INGS = NE12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rotocol.ini section for the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NE12.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NAME = NE1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5) Reboot your computer.  The NE12 NDIS MAC dri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 under the IBM LAN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Installing NDIS driver under DECnet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PathWorks provides a utility named NETSET.EX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 driver.  Refer to DECnet's installation manual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DECnet PathWorks setup is completed, 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CONFIG.SYS and PROTOCOL.INI files to use NE1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1) Create a sub-directory named "NE12"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your DECnet PathWorks Progra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DECnet PathWorks Program Dir]&gt; MD N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2) Insert the NE12 driver diskette into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the files into the newly created sub-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irectory where your DECnet PathWorks progra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 diskette ��&gt; DECnet Pathworks Program\NE12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NDIS\NE12.DOS</w:t>
        <w:tab/>
        <w:t xml:space="preserve">   ����&gt; &lt;drive:\path\&gt;NE12\NE12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NDIS\PROTOCOL.INI  ����&gt; &lt;drive:\path\&gt;NE12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3) Change the original NDIS device driver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VICE = &lt;drive:\path\&gt;NE12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4) Change the PROTOCOL.INI file so that it rea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; protocol.ini section for the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E12.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RNAME = NE1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NE12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NE12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5) Reboot your computer. The NE NDIS MAC driver will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er your DECnet PathWork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Installing NDIS driver under 3Com 3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1) Enter the \3OPEN\DOSWKSTA\LANMAM\DRIVER\ sub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ate a sub-directory named NE12 und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&gt; CD\3OPEN\DOSWKSTA\LANMAM\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&gt; MD N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2) Insert the NE12 driver diskette into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the NDIS files to the newly created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12  Diskette  �&gt; 3Com \3OPEN\DOSWKSTA\LANMAM\DRIVER\NE12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DIS\NE12.DOS   �&gt; 3OPEN\DOSWKSTA\LANMAM\DRIVER\N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NE12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DIS\PROTOCOL.INI �&gt; 3OPEN\DOSWKSTA\LANMAM\DRIVER\N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3) Change the original NDIS device driver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 = c:\3open\doswksta\lanmam\driver\runtop\NE12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4) Change the PROTOCOL.INI file so that it rea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protocol.ini section for the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E12.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RNAME = NE1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5) Reboot your computer.  The NE12 NDIS MAC dri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 under your 3+ Op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Installing NDIS.DOS under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1) Create a DOS bootable diskette and insert it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2) Login to your VINE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3) Run PCCOPY and then select "NDIS Ethernet" from the P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. PCCOPY will copy the NDIS-specific files to the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4) Modify the CONFIG.SYS file to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 = 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 = NE12.DOS for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5) Change the PROTOCOL.INI file so that it resembl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NDINGS = NE12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rotocol.ini section for the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NE12.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NAME = NE1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6) Run PCCONFIG and select "Network Card Set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7) Choose 'NDIS Ethernet' from the menu.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rdware settings and save the new values. Exit P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8) Reboot your computer. The NE12 NDIS MAC dri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 under your Banya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>Protocol.ini for the NE12 Ethernet adapter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.INI file is used to provide binding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onfiguration for NDIS drivers.  The following ite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you the driver setting for NE12 adapters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perating parameters  will have been preset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s i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.INI file may be edited with a plain-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change/add/delete any of the parameters li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ly edited/added/deleted settings will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is COLD booted (i.e. the system MUST be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n again before the new settings will tak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:  This driver must be named to identify the N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e  : [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ge : [NE12$]</w:t>
        <w:tab/>
        <w:t xml:space="preserve"> for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BASE</w:t>
        <w:tab/>
        <w:t xml:space="preserve"> : Indicates the base I/O address for the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e  : [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ge : [0x300,0x320,0x340,0x360] for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 : Indicates the  hardware interrupt 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e  : [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ge : [2,3,4,5,10,11,12,15] for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fragment from a PROTOCOL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 lists the op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protocol.ini section for the NE1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NE12.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NAME = NE1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 FILE NDIS\INSTALL.DOC -- END OF FILE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