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ll NetWare 386 v4.01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Novell NetWare 386 version 4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from the SuperDisk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load the LAN driver and establish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4.01 server driv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4.01 server drive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vell NetWare 386 v4.01 server driver custom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river supports all 8216 (Ultra) and 80xx (PLUS)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A and Micro Channel Ethernet adapters. This driv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s the Novell 32-bit client specification,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river to work with Windows NT, UnixWare, and other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l-based operating systems. Contact Novell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ZStart Driver Installation screen, select 'Cop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ll the files used by this driver from the Super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LAN driver is part of the Ne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Use the following instructions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Ware 386 installation manual to install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SuperDisk dur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fer to the "Load LAN driver module" section in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are 386 v4.01 installation manual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ollow the instructions on starting NetWare and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. Use the Load command to load the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N driver is not located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the path to the file on the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command will prompt you for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suppli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ad command line parameters may be sav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NCF file, so they execute automatically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starts. Refer to the NetWare 386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on how to create an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show various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 ISA adapters: The only required parameter 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oad C:SMC8000.LAN PORT=XXX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XXX is the I/O address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load C:SMC8000.LAN PORT=280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icro Channel adapters: The only required parameter is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oad C:SMC8000.LAN SLOT=X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X is the PS/2 slot where the adapter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load C:SMC8000.LAN SLOT=4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ern Digital adapters, which are not software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ired parameters are PORT, INT, and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load C:SMC8000.LAN PORT=XXX INT=YY MEM=ZZZZZ:200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XXX is the I/O address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xadecimal; YY is the IRQ setting of the adap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xadecimal; and ZZZZZ is the RAM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,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oad C:SMC8000.LAN PORT=280 INT=3 MEM=D0000:20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above example, the MEM=ZZZZZ: setting for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would be 400 instead of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peat step 2 if you are loading a driver for another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additional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river has to be bound to start working (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"Bind the protocol to the LAN driver" in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installatio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01 SERVER DRIV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ould not find an SMC Ethernet adapter at I/O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pecified base I/O address. Check fo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s and retry the installation. Check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ld not find an adapter at slot X (Micro Channel onl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was unable to find an SMC Ethernet LAN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pecified slot number. Check for adapter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ry the installation. Check that th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ed properly in adapt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initializ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the adapter for configuration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hardware failure detected (self-tes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did not pass the initialization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due to a hardware problem. Check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nfigur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annot access adapter RAM properly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could not read or write the adapter RAM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other adapter does not share the same memory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A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AM in the system. Reconfigure the adap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ther system ROM already occupies adapter 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detected that the adapter RAM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in the system. Reconfigure the adapter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M address and retry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dapter IRQ higher than 7 not valid in 8-bit slot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number specified cannot be used if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serted into an 8-bit slot. Select a different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 unable to process a multicast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de address was given on the command line or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for a node address that is reserved for multi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. Broadcast and multicast addresses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valid node addresses. Use the node address over-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ution as this can cause problems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iguration corrupted; run software 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r failed to initialize the adapter due to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configuration EEROM. Run the softwar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01 SERVER DRIVER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Address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address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. A software-specified memory addr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Memory Length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memory length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driver. A software-specified memory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needed Interrupt number 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pecified an unnecessary interrupt number parame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ing the driver. A software-specified interrupt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 386 v4.01 SERVER DRIVER CUSTO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MONITOR.NLM server utility to view these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Singl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ed only one collision during transmiss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Multiple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ackets transmitted successfully tha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ed more than one collision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rmal for this counter to increment on busy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OKBut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successfully transmitted packet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ayed because the medium was busy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n a bus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Late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collisions detected after the packet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. The packet was not sent successful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ision during transmit. It is normal for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crement occasionally due to packet collisio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crements frequently, it ma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NIC adap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Excess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packets that were not transmitte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collision limit was exceeded (16 collisio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occur occasionally if there is hig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AbortCarrier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number of times the carrier-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was not-asserted or was deasserted during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acket without a collision. This counter may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ly during periods of high network traffic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 increments frequently, it may indicate that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bling problem or a problem with another LAN adap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AbortFrame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er indicates the number of packets that we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lignment error. The length of the packet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Check Sequence (FCS) check. This counter may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occasionally due to collisions occurring on a busy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. If the counter increments frequently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another LAN adapt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Res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the NIC was reset due to a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out error or an unrecoverable error. This count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occasionally during normal networ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LostPacke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 contains the total number of packe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t due to an overrun of receive buffers. This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increment occasionally during periods of high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ffic. If this counter increments frequently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FIFOUnderru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nter indicates the total number of ti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could not access the bus before the FIFO buffer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ssion of the packet is aborted when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. This counter may occasionally increment on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If this counter increments frequentl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a 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meou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ber of times a transmit complete interrup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ur within 2 seconds of starting a packet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is occurs, the NIC is reset and an attempt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-transmit the packet. This counter may ocas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 on a busy network. If this counter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tly, it may indicate a problem with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ing or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MiscErro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ounter indicates a non-fatal error occur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may increment occasionally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counter increments frequently, it may indic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the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16 Ultra, EtherCard Elite 16T Ultra, EtherCard Elite 16C Ul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Series, EliteView, EZStart, SuperDisk, and UltraCh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Standard Microsystems Corporation. 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