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added alot of entries to the CALLS.CNF file, I thought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document to explain them in more detail. I will als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entries that Sam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ntries have a default value and if there is not an ent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entry then the default will be used. The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you like and if you duplicate one, the last on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ffect. ON, YES and TRUE are all acceptable states for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ny other answer will be considered the same as OFF, NO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nodes to scan (1=single node mode) 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want to scan and will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 to the INFILE name and each file ot be process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under INFILE. If you only run a single node then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ngle node but have PCBoard set for multiple nod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e is named CALLER1 then you will need to specify CALLER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nd set NOD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nodes (in order of desired scan, NODES should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included in the list. If no list provided then all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ned from 1 to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LIST 5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more control over scanning multi-node setups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some of your nodes without having to run the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S.SAV file to collect the data. Try to make sure that NOD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 entries in the list, although provision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ALLS will not care. If there are more entri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if there are less entries CALLS just ignore the fact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, you will save yourself some headaches 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s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caller input file (or NUL) - Default =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be read and processed. If you are runn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NODE 1 then this will be the complete filenam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DE 2 (or higher) then CALLS.EXE will append a '1'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at file, then append a '2' and process that, etc..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 all CALLER files uo to the value you assig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ile to produce - Default = B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C:\PCB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send the output to. If you specify BOTH or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then a 'G' will be appended to the filename and an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use a full 8 character filename then when the 'G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DOS will still interpret the same filename and you will only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SCII if you specified BOTH unless you specify a '.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n which case CALLS.EXE can properly append a 'G'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put file of a Header to precede report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:\PCB\GEN\BLT11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f it is found to exist) will be read just prior to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d will be output to the report. It will be outpu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LS@ if you have a '*' as the first character of RE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 or BOTH then a 'G' will be appended to the filen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NSI version of the output (note the same no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ng as above). If the 'G' version does not exist, then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saved history information (or NUL) - Default =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to NUL, then this file will be read before beginn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LE(s) and saved after writing the OUTFILE. This allo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each day and then discarding it.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CALLS.SAV each time. Also if you like separate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e different reports, you can have multiple .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pecify an INFILE and a SAVEFILE and the first OUT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.CNF files set for different REPORTS, you can specify N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indicate no file processing be done, and report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s in the SAVEFILE which allows for quick generation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FILE for each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Update the CALLS.SAV file 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ONLY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to keep a Year-To-Date CALLS.SAV file that is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month without requiring you to delete the CALLER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t with CALLS. Normally when using a CALLS.SAV fi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reading the CALLERS file is added to the CALLS.SAV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otals are written out to the CALLS.SAV file. If you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at that point and rescan the same CALLERS fil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plicated. I start a new CALLERS file each month and keep a Y-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9x.SAV file that I update only prior to beginning the CALLER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.CNF file with READONLY set to NO. Then thru the month I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NF file with READONLY set to YES so I read the Y-T-D CALLS9x.S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update it everytime I read the same months worth of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subtitle (for Report A, Systems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TITLE My BB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prints after the report title for the System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outputting any unknown line for study (or NUL)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UNKNOW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CALLS 14S23D is the addition of symbols to the end of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UNKNOWN.TXT file. These will identify Unknown, Catc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lines (both normal and within Doors) and any lines not marked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ing written related to DOORS. (ie. DOORREPORT or UNKNOWNDOOR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roubleshooting and was used by me in generating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nding certain lines read to a file give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is not specifically recognized by CALLS.EXE for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to the file specified in UNKNOWNFILE. This allows recogniz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need to be made to CALLS.EXE for future enhance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spot errors in setup. I intentionally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that PCBoard generates, so if they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I can see them right away, whereas I might miss them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Junk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nk lines are those recognized by CALLS and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 are recognized by CALLS.EXE but not processed in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to prevent them from being written to UNKNOWNFI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y are, set this to YES. If there is some data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in some useful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Unknown, Catchall and Junk lines i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only those doors known to CALLS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JUNK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JUNKREPORT, CATCHALLREPORT and UNKNOWNRE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ose type of entries only while in a door an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CALLS has specific reports for. This allows for finding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lines that a door is generating that CALLS does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Catchall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chall lines are those recognized by CALLS in the Catchall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cks up lines missed by the normal scan (some just have to be don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(like conferences joined) just had to pass thru the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ose that had to pass that way will not repor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Others that were in the routine, that I could no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as they were already trapped for previously, will b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YES and they get caught in the CATCHALL routine.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show up then I will remove tho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rocessing is done in order to speed up the recognition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rst process the first (position 7) character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data in in a CASE statement based on the first charac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recognized then it passes to the CatchAll rout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joined have to be caught in the catchall routine.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rst thing on the line so the first letter could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everything from the OPENED DOOR (xxxxx) AT HH: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O DOS AT HH:MM will be sent to the UNKNOWNFILE (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then it will be echoed twice if UNKNOWNREPORT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roubleshooting the door reports or gathering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Door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all Doors that are not known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DOORREPORT but will send data only on Doors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(those it does not have a specific report for)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DOORREPORT is not, as ALL Door lines go to the re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is set to YES. This will allow for finding mor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known. (sepa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must not exceed 80 characters, use multiple lin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together up to 255 characters. (end previous line or beg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KNOWNDOORS REMOTE/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st Doors which you don't want UNKNOWNDOOR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The only purpose of including a door here is to stop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nes to UNKNOWN.TXT when UNKNOWNDOORREPORT is set to Y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matches one named in the list will not generate lines.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under 80 characters per line, but multiple lines are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additional line starts with the '/' character (or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'/' character). The total length is 255 characters (about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. With 15s1f you may now have two strings of 255 character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roup them so the first 4 lines add up to as close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'/' characters), and then start another section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chat doors. (sepa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line restrictions as KNOW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TDOORS TALK2ME/CHATDOOR/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on the new code that counts Doors opened with the text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to be counted as Node Chats by allowing a list of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oors and should be counted as a Node Chat.  Time spent in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unted as Node Chat Time as well as Time Spent in Doo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reports to produce from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A+N#STB~CXO!RPD{E[&gt;&lt;]\VU^-F=GY1Y2Y3Y4Y5Y6Y7Y8Y9Y10Y11HIJKL&amp;::1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- System Statistics            B -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 - Baud Rates                   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 - Conferences Joined           F -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 - Doors Opened                 H -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 - Download Efficiency          J -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 - Upload Efficiency            L -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 - Files Downloaded             N -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 - Security Level Counters      P - Connect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Q - Free Downloads *Not PCB*     R - Minutes Us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 - Sysop Statistics             T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 - User Messages                V - Con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 - Event Report                 X - Langu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#- Door Report (needs a no.)    Z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@ - Insert a @MORE@ Prompt       $ - Insert a @PAUSE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 - Insert a @WAIT@ Prompt       * - Insert a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| - Insert a FormFeed            . - Do Nothing (just a space 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! - Last Called In Report        # 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 - Time Spent in Doors Report   ^ -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- Callers Hanging Up           &amp; - Caller 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+ - File Transfer Statistics     ~ - Logof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 - Voting Issues                ) - Vo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_ - Page Door Reasons            / - Sh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&gt; - Downloads in Conferences     &lt; - Uploads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 - Time Spent in Conferences    ] - File Sca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 - Conference Reports           { - Dai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:#- PPE Report (takes a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 Reports are followed by number - ie. Y6 Y1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InstaReg                     2 - PC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 - Callback                     4 -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 - MailDoor (Generic)           6 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- MarkMail                     8 -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 - Voter Plus                  10 -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1 - PCBPage &amp; Emergency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PE Reports are followed by number - ie. :1 :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EDSBack PPE              alone - Misc PP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*A+ZX#ZBZ~NSZTCD{O!RPE[&gt;&lt;]\VU^-F=GY1ZY2Y3ZY4Y5ZY6Y7ZY8Y9Y10Y11HIJKL&amp;::1M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ich reports and in which order they will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If a '*' is placed as the first character then a @CLS@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FILE before anything else. Each character controls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 which requires two-three characters (Y1 ... Y11) and :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e-two characters or (: ... 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accumulation of Data for graph reports - 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CEFGLMOPQRUVWX!=^-&amp;~()_[&g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EXCLUDE C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vent the collection of data which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ffer a slight speed improvement and most importantly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VEFILE when accumulating data over long periods of tim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 any report data, then it will not be accumul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FILE and you will not be able to report on it in the fu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ing old CALLER files. This is also necessary to conserv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out of memory during CALLS and are not using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then excluding it will help reduc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on to perform afte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Z@$%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CTION Z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eport control character in REPORTS, the string in REP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UNLESS the next character in RE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Z@$%*.) in which case REPORTACTION will not be proces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allows you to perform a @WAIT@ and @CLS@ after EVERY repor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ction from occurring on certain reports that you want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is a do nothing character that is used to stop the REPORTA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ything else. The others are describ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report to output, ASCII, ANSI, BOTH or PCBOARD - Default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at type of report format you output.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text file. ANSI is a colorized version using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G" is appended to the OUTFILE and HEADER filenames. BOT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ASCII and ANSI report. A setting of PCBOARD will cause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'G' appended to filenames) to be output using @Xnn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reports will be generated with @MORE@, @PAUSE@ and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the are specified. For ASCII and PCBOARD, a @CLS@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a &lt;ESC&gt;[2J sequenc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hou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   YNNNNNNNNNNNNNNNN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peak 6 hours automatically (or number of hour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AU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to control which times are used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Utilization %...    xx.x line. The hours marked with a '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eak calculation.  If set to AUTO then CALL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6 hours automatically. You may also specify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s peak after AUTO, ie. AUTO 8 (Note: this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cutive number of hours to be considered as a peak time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ll be sorted by value and the top number of hour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PEAK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en graph to just percentage used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/YES/or the minimum percen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GRAP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 then the full hourly usage chart will be generated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portion that is needed (the maximum usage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value (0 to 100 in multiples of 5) then either the maxim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set will be generate, which ever is high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blank lines that are generated by keeping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lines needed without shrinking the report too small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ANDGRAPH is also set to YES then SHORTENGRAPH will only have 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t is below 20 in which case CALLS will attempt to reta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SHORTENGRAPH is attempting to maintain (ie. if set to 80 then 1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inimum number of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pand graph to full 20 divisions with variable steps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PANDGRAPH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 then the chart will step by 5 and depending on SHORTENGRAP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needed or shortened. If set to YES then the char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ines long but the step value will vary as needed to make it s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value might be a decimal value but only integers are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might skip numbers but should be pretty even. This allows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er usage values to get a better resolution rather than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The SHORT report format will not be affected.  SHORTEN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GRAPH will affect both the Hourly chart and the new WeekDay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Sysop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ALLS.EXE to recognize you as the SYSOP when reporting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sessions. If you have PCBoard use your name then place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t use SYSOP then specify SYS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(s) to include in Con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 and are specified by NAM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ach entry may only specify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which conferences to report activity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pulled  from the data already collected in the Grap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REPORTEXCLUDE could cause the values to show zer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a report from which this data is pulled (Reports E, &gt;, &lt;, [ &amp;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PE Name(s) to ignore (just stops them from showing up in UNKNOW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 and are specified by NAM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ach entry may only specify one ppe (don't inclu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PENAME DIR-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top entries from showing up in the UNKNOWN.TXT file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gnized and mis-counted in other sections of the rep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CALLER LOG entries that start with '!'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replacing PCBTEXT entries with PPE's. It will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ries that start with 'entered ', 'exited ' or 'out of '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unt all encounters with the .PPE's listed here in the new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Name to Exclude from stats (RNET.EXE is alway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this is not for USER n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NAME 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program names that generate logons that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ser from being included in the report or prematurel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ing. RNET.EXE is one such example is is already handled by 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here. You can have up to 10 entries and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User Name to exclude from stats (User Messages Left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 Hungup Reports).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ng '*' as first character of name will flag User as a N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USER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Users from being included in the reports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are a HUB then you can include your NODE nam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exclude yourself if you like. Flagging a User as a Net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ssages left by this User to count as Net Mail instead of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NetUser is flagged and a message is left via PC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or then the User Name will NOT be excluded and it will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s to exclude from stats (Bulletins Read, Conferences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Spent in Conference, Conferences Uploaded to, Conferenc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, Conference Files Scanned &amp; Conference message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 and are specifi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CONFERENC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conference from showing up in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s done by conference number though instead of nam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nferences are counted but will not show up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 Levels to exclude from stats (Number of Calls and Hou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SECLEVEL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security level from showin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to exclude from stats (Doors Opened and Time Spent in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OOR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Doors from being included in the report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Door and opening of the Door is still counted b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in the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bel given to the Doors that are excluded. - Default =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DOORNAM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luded Doors are counted and Timed but are reported as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llows defining that label. If set to a blank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nd not added to the Save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Code for CALLER ID Report. If matched then is considered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ple Area Codes maybe included and must be seperated by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CODE 404/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Caller ID report. If the Area Code matche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the ID will be listed as a local call. Otherwise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er ID type or phone number position on log entry -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1-10 will search for key field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1 = 'NMBR = '      4 = undefined      7 = undefined    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2 = 'NUMBER: '     5 = undefined      8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3 = undefined      6 = undefined      9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1 works with Supra 14.4/Fax #CID=1 forma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4 NMBR = 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6 NMBR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8 NMBR =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setting is the 'NMBR = ' text and the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2 works with ZyX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4 CALLER NUMBER: 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6 REASON FOR NO CALLER NUMBER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8 REASON FOR NO CALLER NUMBER: OUT-OF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setting is the 'NUMBER: ' text and the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odems (since I don't have them) you can set CALLER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hone number on 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4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etting of CALLERID 20 would be needed. The range would be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in all likelihood. As Sysops with Caller ID supporting modem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hat the entries look like in the CALLERS file, I'll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filenames &amp; counts in the history information file YES (default)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port files downloaded then you can save al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SAVEFILE by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mask of files to be ignored completely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wildcard '#' matches any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reventing unwanted or sensitive filenames from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downloaded report. Wildcards are allowed and a special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#' allows matching any digit to allow for filtering out .CA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er Number as the filename. They wouldn't show up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ame file was downloaded more than once (unlike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aller Number, but why include them in the total or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are provided for but if more are needed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Up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allers Hanging Up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ANGU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onference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free down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 time spe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TIM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downloaded fro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D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uploaded fro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U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 files scann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SCA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ulleti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L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do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atch siz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T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how many entries are to be reported in each report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port will show Top xx in the report header. If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imum d/l's to include a fi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which filename get reported in the Files download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downloaded as many or more times as the number specifi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eak points for d/l's (1-4) - Default = 2, 6, 12 &amp;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relative to MINDL, ie. MINDL 2 means 0-4, 5-8, 9-14, 15-26 &amp; 27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*    **    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DL_LEVEL 3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L NN allows the breakpoint (L) to be set to a new value (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L is 1-4 and NN is 1-32767.  The Default break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6, 12 and 24 and is relative to MINDL. If MINDL is 2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s would be 0-4 (none), 5-8 (*), 9-14 (**), 15-26 (**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7+ (****). Issuing DL_LEVEL 3 16 would change it to 9-18 (*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6 (***). The defaults would be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4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name of Conference 0 - Default = 'Main 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0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efining the name of Conference 0 something other than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s for Downloads, Uploads, Files Scanned &amp;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protoc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 1K-Xmodem (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 1K-Xmodem-G(Ymodem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 Ymodem  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 Ymodem/G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 Y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 Ymodem/G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 Z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Text Name used in the report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following the PROTOCOL matches that of the associate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Door Names   -  (I,V,C,D,G,Q,M,U,O,S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sponds to report - Y(1,2,3,4,5,6,7,8,9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'/' may be used to separate Multiple Door Names for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Note: No spaces allowed)     ie. DOOR I INSTAREG/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 INST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 MAIL/MAI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Q QMAIL/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 MM-2/MM2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processing of doors recognized specially by CAL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are shown above and if you run the door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must specify that here or it will not be accumulat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same door under multiple names, then specify each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ABE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added to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s. If you want just the Security level with no other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line SECLABEL with no tex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blank then line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LABEL N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used to report calle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urity level. If undefined or defined as NOSECLABEL with no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this line will not be re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item length for variable length items - Defaul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variable length items are defined by ITEMLEN of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MA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maximum length that will be used of a graph i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LEN of -1 is specified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length for graphs, If set to -1 then will be set to long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length that will be used of a graph it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wasted space on the shorter reports and increa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bars themselves. It also allows increasing the defaul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 Name would show if one exceeds the 20 character lim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ALLS. The defaults are all 20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   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'L' and '='  ar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'V' and '&amp;'  ar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used will actually be 1 less than set as there i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items. The parameter after the ITEMLEN is the Repor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PORTS and the last parameter is the length to be se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will cause the longest length encountered to be us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MAX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itle for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eneric Mail Door - Default =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Definable Door - Default =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ITLE A Here'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5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8 Register/XferStat/BLis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define the Header text of any of the repor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. If you want a more descriptive Header than provi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.  The parameter after the REPORTTITLE is the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REPORTS and the last parameter is the tit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Header for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 specified will be copied to the report af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HEADER U C:\PCB\GEN\USER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a file to be added to the report fo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. It will be added right after the title in place of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f blank lines are desired they need to be added 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fter the REPORTHEADER is the Report Name as listed in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ext for Reports (ANSU+# and Y1-Y10) items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EXT A 2 Number of Calls 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text on the fixed reports. REPORT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space, then the Code for the report, then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umber to define, then 'a' space, then the text.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text are considered to be part of the tex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SAV file and NUL for the input file, you can quick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ee what it looks like. The item numbers start at 1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For the Door reports (Y1-Y11), items 1 &amp; 2 are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 3 items in each report. These items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? for the report code and item numbers are 1 to 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or Execut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 in Doo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board Timeou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ogged Off in Do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will change ALL reports that use them.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 Report (Y2) and CallBack Report (3) use the sam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changes the other (except for items 7 &amp; 8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l Doors (Y5, Y6 &amp; Y7) use the same text so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change all three.  Most text will never need cha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prefer different wording than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CALLS, I have provided this feature. Note: the '.'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utomatically be padded to the end of what 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o fill out the entry, so you don't ne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 1 FI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scanned f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DOORTYPE or DEFREPORT entry. If defined the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ned for anywhere in the line. Order of variables can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2 ONLY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5 SEARCHING F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9 FIL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1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2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text that is scanned for for a Do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. This Door corresponds to the DOOR U DoorName entry (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). You may define up to text entries to be recognized. Use as much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xt you need to identify a particular line from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s to the 20 variables set aside for the door re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specify is found then the variable will be incremented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used) text entries will not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Variable Type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DOOR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2 means Carrier lost, Doesn't count if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4 means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8 means Line contains HH:MM entry to stop Do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REPORT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 1 means show '  .......................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-1 means show '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3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4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7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8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special aspects of the variables. It is 'bit'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ll or none of the bits.  The bit meanings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 is to recognize a CARRIER LOS entry so it can be coun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ort. Also, if there is a line issued by the door that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was dropping carrier or logging the user off, this preven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nting a CARRIER LOST against the User. Allowance is also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LS to stop timing the door on a given entry. One such li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Verify as 'User disconnected at (HH:MM:SS)' so setting an entry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ALLS to recognize that timing of the door can sto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RRIER LOST should be ignored (until a Minutes U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os at HH:MM line appears to indicate the door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is unused you can use DEFDOORTYPE to cause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setting as described above. This allows for flexi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esigned. Although only 1 User Definable report is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bine multiple doors under it by defining DOOR U Door1/Door2/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the first several variables for Door1, skip 2 variab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Door2, skip 2 and then Use more for Door3. Setting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DOORTYPE to -1 will cause a separating blankline.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Door Opened, Time in Door, etc... repor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 all door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Report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REPORT 1 F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Reported, unless DEF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efined in which case a blank entry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 Security Level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2 Not New User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5 Search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9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1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2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text that appears in the report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. Blank (or unused) lines will not be printed (with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1, -1 DEFDOORTYPE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Refused to Register and Access Denied - Refu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RE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two figures combined and reported unde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e purpose for this is for those of us wh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BS at a reduced level if they don't register. PC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sed to Register entry and CALLS uses that to generate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. Only those Users who refuse to give a full na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ntry or refuse to answer the questions after start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Access Denied - Refused Registration entry to be generated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a Refused to Register report for. If you have the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these users, then PCBoard will kick them off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gister entry in the log for them. Setting REFUSEDREG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LLS to report both entries under Refused to Register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till be reported under Non-Registered User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Language Names - 20 characters max - (1 -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5 Three Stooges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English [Default]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Southern Style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 Three Stooges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name of the languages repor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them in PCBM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even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OFF disables calculation of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BUSY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IDLE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OD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sider the BBS IDLE or BUSY during the tim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Sysop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OFF disables calculation of Sysop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BUSY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IDLE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to allow you to define the BBS IDLE or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was in Chat with the Sysop but it is not correc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DLE or the figures might not be correct. I added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t to charge the User for time spent in chat bu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the Minutes Used time reported in the Caller log, on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e was charged in the User file. I will probab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 later date or fix it to work by subtracting time if set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ime is added at the minutes used line, it will have bee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ready. I also left it in as it does allow suppression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 if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Node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OFF disables calculation of Node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BUSY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IDLE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IDLE also for now as it has the same problem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dded just to be compatible with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Modem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odem returns more that just the baud rate in the way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is causes unusual reports. Also on some office phon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a double ring and a RING appears before th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D D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RING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ows off the report. Setting RINGFILTER ON will cause the wor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tered out of the line and the connect string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past the 'CONNECT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CONNECT from Modem return d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 removes CONNECT &amp; CARRIER identical to 14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does same as ON but also condenses PROT: &amp; COMP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HST does same as ON but also condenses HST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FIL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return much longer Connect strings and CALLS trunc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ess readable. Setting CONNECTFILTER to ON causes the wo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liminated from the string, allowing more room for useful t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only the word CONNECT then it will not be removed (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problem with the CALLS.SAV file being read back i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which is normally means the end of a list has been reach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LLS.SAV file and do not want to regenerate it, you can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portion of the string manually (but don't elimina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only CONNECT as mentioned above, causing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string contains a CARRIER and a CONNECT then if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 CARRIER will be filtered out and the entire CONNECT XXX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. If set to NEW then CONNECT or CARRIER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the same way Sam added to 14s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NECTFILTER ALL option to condense PROT: &amp; COMP: messages to '/'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: the word NONE is removed and ALT is changed to MNP and LAP-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42. Under COMP: the word NONE and CLASS are removed and V.42B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'. All Spaces are then stripped from the string.  This should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fferent Connect messages in the report by combi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nodes when different brand modems are in use a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fferent. Use CONNECTFILTER HST option to condense H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removing ARQ, V32 and NONE and changing HST/HST to just HST. 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V42 and LAPM/V42BIS is changed to V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E from Baud rate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UD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s the 'E' off of Baud Rates so all numeric values are c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ead of Error Correction connections being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nt all (Local) connect types as SYSOP local sessions.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_LOCA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ALL (Local) sessions will be counted as SYSO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regardless of the User Name of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count Failed Verification files as Uploads or as a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 means just count it as a fail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 means subtract from the Upload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eans subtract from the User Uploads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BOTH means subtract from Upload count &amp; User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UPLOAD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not count uploads that fail verific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 count such uploads 'credited' to a User. Those Sysop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enerate a bulletin showing Top User Uploads will like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n problem with doing this is when a User uploads a file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appear in the bulletin as having uploaded Zero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load one file and it fails. It was too much trouble to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remove the entry from the chain. I will make a fu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'0' entries on the reporting end of it. As long as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loading to push the Zeros off the report, you won't even se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' at (hh:mm)' on event times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TIM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ether the tim is includ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If the event slides, there will be multiple entries in the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ran.  If you prefer to have a single entry for the ev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Average Event Program Tim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VENT1 ran at (03:30):    60 Times    16.8 Mins Avg.  (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VENT1 ran at (03:31):     3 Times    16.8 Mins Avg.  (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EVENT1 ran:    63 Times    16.8 Mins Avg.  (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nt Batches by batch size count instead of file count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BATCH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S counts batches by the number of files in the batc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fusing to some Sysops. Setting COUNTBATCHES to Y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ount each occurance of a batch size as one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volved.  The example below show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Top 10 Batch Transfer Siz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s:  1501 (15.8%)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Files:  1398 (14.7%)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Files:  1137 (12.0%)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Files:   740 ( 7.8%)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Files:   660 ( 7.0%)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Files:   525 ( 5.5%)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Files:   396 ( 4.2%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Files:   396 ( 4.2%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Files:   360 ( 3.8%)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Files:   352 ( 3.7%)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Top 10 Batch Transfer Siz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s:  1501 (45.6%)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Files:   699 (21.2%)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Files:   379 (11.5%)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Files:   165 ( 5.0%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Files:   148 ( 4.5%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Files:    75 ( 2.3%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Files:    66 ( 2.0%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Files:    44 ( 1.3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Files:    44 ( 1.3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Files:    28 ( 0.9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spite the fact that the title screen still says suppor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, please don't refer questions regarding feature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him. I will field all support questions for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ary Mee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