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HS/LINK TO WWIV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WITH WWIV 4.20 AND HS/L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WWIV documentation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version 1.00 and WWIV version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main C:\WWIV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ome other directory listed in your dos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IT.EXE and select 7 (external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he HS/Link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ription          : HS/Li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Xfer OK code         :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quire MNP/LAPM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ceive command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u%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end command lin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nu %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ceive batch command lin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u%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end batch command lin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nu @%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i-directional transfer command line (not implemented yet)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@%3 -u%5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&lt;ESC&gt; when don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-directional capability of WWIV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explain to your users that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attempted with this version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command lines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can't keep up with the COM port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you may want to add -HS to both lin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, there are a number of optional parameters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WIV and with HS/Link.  If all else fails, call up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and ask for help on the Support Conference.  Eith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