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Type 2.52 Copyright (c) 1993-1996 Fredrik Wange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(1/4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�   �         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�   �          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�   � ���� �  � � �  � 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����� �    ���� � ���� �  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�   � ���   ��  �  ��  ����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�   � �    ���� �  ��  �  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�   � ���� �  � �  ��  �   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Hexa Extended Typ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2.52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opyright (c) 1993-96 Fredrik Wang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 - display contents of files in ascii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 [ filenames ]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filenames, which can include wildc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tching the pattern is displayed in ei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ansi text(1) or hexadecimal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ettings. A ini(3) file can be used to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for certain types of files or cert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run external viewers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utput is not redirected or piped, a fas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ting is used as well as color in hex mod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T.INI file is found options are read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files matching the entries therein. If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ut on the commandline, these will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defaults have the lowest priorit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.ini file se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Type 2.52 Copyright (c) 1993-1996 Fredrik Wangel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(2/4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begin with a slash (/) or a hyphen (-) an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of the following (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Outputs all files in hexadecim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Hexadecimal output will be either 8 or 16 bytes p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Outputs all files in standard ASCII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Page mode. Programs halts output at every full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FormFeed Sensitive. In ascii mode, formfeed characters (#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nerate an empty page (do not use for printer outp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Put an information banner at top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No Even. Hex output uses full screen wid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FormFeed Zap. Turns off FormFeed Sensitive (use with print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Filter ASCII. In ascii mode, only certain characters ar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l when a text file turns out to contain binary data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ish to see the text strings in an ex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Used with U to indicate Strict filter (only letters A..Z and a..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Removes strict fil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No Pause. Prevents pauses every full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utput using std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Begins at line x in ASCII mode, percent x in HEX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X max is 99, in ASCII max is no. lines in tex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X mode you could enter a hexadecimal number den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fileposition. Start with a $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Sets tabsize to x, where x is in [0..16]. Default is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 Sets max columns to x, where x is in [1..255].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creen's width. When a line exeeds max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ength, it is considered to be a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Displays some information about 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Shows a short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/O disables pause, but you can still pipe to mor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ine will also be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ful for viewing ansi document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re process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pty line will be added at the end of each file when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files the following keys hav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kip to n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Turns off page mode (pau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Turns on  page mode (pau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  Pauses. Press again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r esc  Abor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 *.exe c:\prog\c\*.cpp /r$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 config.sys io.sys msdos.sys autoexec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Type 2.52 Copyright (c) 1993-1996 Fredrik Wangel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(3/4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RRANTY FOR THE PROGRAMS, TO THE EXTENT PER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PPLICABLE LAW.  EXCEPT WHEN OTHERWISE STATED IN WR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HOLDERS AND/OR OTHER PARTIES PROVIDE THE PROGRAMS "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RISK AS TO THE QUALITY AND PERFORMANCE OF THE PROGRA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SHOULD THE PROGRAMS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WILL ANY COPYRIGHT HOLDER, OR ANY OTHER PARTY WHO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THE PROGRAMS AS PERMITTED ABOVE, BE LI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(INCLUDING BUT NOT LIMITED TO LOSS OF DATA O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NDERED INACCURATE OR LOSSES SUSTAINED BY YOU OR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OR A FAILURE OF THE PROGRAMS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, EVEN IF SUCH HOLDER OR OTHER PARTY HAS BEEN ADV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rranty at all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freeware. This means that you are fre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 wish with both the source code and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move the copyright notice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distribute code using my routines, you must st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way, and you must include the complete ht archive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good sports, give me a copy of it too, will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HT also uses NYA.TPU (or NYA.PAS), which 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UNCH.ZIP archive. This is only needed if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e HT.PAS. Please read (3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y improvements, find any bugs or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on enhancements or additions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in a suitable way, see 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Type 2.52 Copyright (c) 1993-1996 Fredrik Wangel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(4/4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EMAIL: tde95waf@te.hik.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L: http://www.student.te.hik.se/~tde95waf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IL: Fredrik Wang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vedjev.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-394 71 Kalm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: +46-480 47 91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+46-480 47 91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mail and url are valid to at least autumn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o view ansi text you must pipe to more, ie HT file |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The ht.ini file should have the following ent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CmdLin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CmdLin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s the default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fCmdLine does not exist or is empty it defaul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CmdLine=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Ext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extensions (eg EXE,PAS etc) and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the form &amp;x where x is a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 &amp;H for hex). The parameters are valid to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list or to another &amp;x that superseeds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 it, wich ever comes first (eg &amp;h,EXE,&amp;t3,&amp;a,PA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separate entries with a co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Ext is used only to be able to split up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TRY TO USE LINE BREAK ONLY! If Extension= or MoreExt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 at the beginning of the line it will be remov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a bug (or feature) of SPX Lib and not 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hing is entered the following will be defau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=&amp;h,COM,EXE,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Ext is empt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complete filenames (no path) and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 them. This will superseed any parameters regar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Extensions entry. Uses same form as in Exten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 &amp;a,CONFIG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Specials=&amp;a,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Xtrn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s makes it possible to view virtually an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er the extension, then a colon (:) and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o be executed. Spaces must be replaced with an under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_). Put a %s where the filename is supposed to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fferent externals with a comma (,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 Externals=ZIP:PKZIP_-vb_%s_|more,GIF:ALCHEMY_-v_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Xtrns is used only to be able to split up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TRY TO USE LINE BREAK ONLY! If Externals= or MoreXtrn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 at the beginning of the line it will be remov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a bug (or feature) of SPX Lib and not 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Externals=ZIP:PKZIP_-vb_%s_|more,ARJ:ARJ_v_%s_|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Xtrns is empt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This program uses the SPX_INI unit from The SPX Library v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copyright 1993 Scott D. Ramsay. To compile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HT you will need this library. You can downlo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you should, because it is great) using anonymous ftp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://nic.funet.fi/pub/msdos/games/programming/spx20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