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(folder)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or Windows. We suggest you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-3, but of course anything will suffice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rom the DOS 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, simply click the menu-items File, Ne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 A new folder object with blank name ta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Explorer's window, to which you shoul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older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 For Windows users,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executable (program) file called COEL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un this like a normal program from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eli files will be reconstituted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delete COELINST.EXE from your hard disk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rved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NS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has now been exhaustively tested with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operating system on a Pentium with a 2 Mb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graphics card (S3 chipset) and UniVBE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There haven't been any problems whatso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have customers using Coeli from Windows 95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e excellent WinZip utility fo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's main .zip archive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winz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when in doubt about the Win95 Explorer's file-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[F5] to refresh its display. Very often, an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wasn't there will magically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the self-extractor COELINS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, simply drag the new-born COELI.EXE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's main window onto the desktop, and a shortc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tself there with Coeli's own icon. If the corr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appear, right-click on the new desktop ic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, Change Icon, then Browse, choos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oeli.ico from your Coeli-3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're about it, go to the Memory tab and ensur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in all the selection boxes.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t the same time: Coeli should run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Under Program - Advanced, the follo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ick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ent MS DOS-based programs from detecting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ggest MS-DOS mode as necess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lose on exit' should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Coeli for the first time,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ise all DOS windows that appear (use the expans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's toolbar to get into full-screen conso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window b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blems occur the first time round under Win 95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ulting error messages, and then star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ith the Properties settings until you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esults. The most likely cause of 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install a working VESA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 In Windows 95, simply drag and drop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Notepa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or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the time. There is even a HELP-ME!.DOC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Note that in this case, the DOC suff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 a Microsoft Word(TM) document, but is there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files external to the 'inner' archive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are pure PC ASCII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