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S Alpha 5 release (August 10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, Febr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S: Alternate MS-DOS compatabl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6, FreeDOS programming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