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060473812"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9461954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50827949"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