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  : Chronometer v2.9 hp48 SX/GX library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topwatch, countdown, worl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2705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 FF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-41 (systemflag: European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Tom van Migem -- tw45639@vub.ac.be (expires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HRONO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u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suggests, this library is a Chronometer-styl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ery fast internal, comprising of the most necess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time. It is also short in size which appeals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o you as well. Show me a wristwatch that can take the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ime, and I'll ...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e lib can be used in any programs you may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lib parameters (see next) are *NOT* inst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mstart, thus saving you unnecessary waste of space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Library parameters are stored in a Hidden list known as 'Cr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a hex-string. Other variables include 'ZLIST' (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ls used in the World feature) and 'ZONE' (time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mproved and debug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ime calculations are made from a reference time in Cr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it into your head that your HP is wasting batterie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meter started. Only running display (Run) requires constan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r :      A stopwatch with start time, # of laps and "split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layout is modified to provide link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routines, Lap, Run, Track, World, Clk, Rmv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creen help available. Press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ld :      Displays current world times calculated from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irst using World, ZLIST &amp; ZONE are stored 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altered. Please use correct patter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ZLIST (must be of form: alternating string and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ZONE must be a real (rudimentary check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ck :      Given input of the form HHH.MMSS (pos or neg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tore an alarm in the calculator HHH.MM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. If successfully set, an inte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indicating the position of the TRACK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existing alarms. Uses H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:       Displays on screen the current status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watch and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k :        Toggles whether current time and date are displayed (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mv:         Deletes ALL Chrono,Track and Worl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does not touch any other alarm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" is case sensitive. Please do not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ACK" as an executable for other alarms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:      Sets the begin reference time (stores binary in Cr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 is called when Run or Lap are pres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un :        This is my attempt to reproduce a continuous display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clock ticks; the running tim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; very fast. Time displayed in days hours:mins:se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seconds. Press any key to sto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Lap :        Analogous to Run, but returns one lap-time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otal # of seconds passed) if the stopwatch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way, the lap-times can be eventual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op :      Resets the reference time only (Cr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rval :     Given input of the form HHH.MMSS (posit. or negat.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turns a date on stacklevel 2 and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level 1 corresponding to the date&amp;time a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ead (or in the past) as the input HHH.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the date &amp; time in 39h 24m 45s time from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1:    39.2445         output : 2:   21.09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16.0123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16h01 on the 21s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urope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as the date &amp; time 674h 23m 14s a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 1:  -674.2314        output : 2:   4.17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 21.340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21h34 on the 17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th Americ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.Chrono : A one-pag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riticism is appreciated, and further version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float :)   No response is expected, but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will be answered as far as I can 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-ware, not to be sold for profit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sely and not disruptively to any goal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Chronometer.lib, whos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caused by use of this product. Use it at own risk. 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RONOJ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