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S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L's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Postcard-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tatus Area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Interactive Stack Menu Key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UGS (none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What does "SOL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Hacking SOL or Using SOL's code in your ow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S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is a library that displays a 5 level stack.  However, it i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any of the other 5 level stack programs around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y are using my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level stack and FAST 5 Level Interactive Stack (changeble fo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y famous) lowercase menus.</w:t>
        <w:tab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 Path display i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"Informative" Status display that shows plug-in C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tart if not in covered memory and flag 6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ostcard-ware"... see the AboutS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OL : Starts the 5 level stack (set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OL</w:t>
        <w:tab/>
        <w:t xml:space="preserve"> : Quits the 5 level stack (clear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?</w:t>
        <w:tab/>
        <w:t xml:space="preserve"> : Toggle for oval menus (sets/clears flag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</w:t>
        <w:tab/>
        <w:t xml:space="preserve"> : Takes a 192 x 64 grob and changes the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-&gt;</w:t>
        <w:tab/>
        <w:t xml:space="preserve"> : Returns the base font as a 192 x 64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SOL : Shows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L's flag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: force SOL to NOT make oval menus when CST menu shows &amp; 6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: SOL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Postcard-ware"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make SOL v1.5 "postcard-ware", as I hav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and effort into getting SOL where it is to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 could never (ever) ask for money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(although some suggested that I do - no names mentione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people who like or use SOL a lo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 I feel that this is not too steep, and I would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etting th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use SOL and never send me a postcard, I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but I think that most people who have a HP4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ecent people and will contribute to this rather fu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me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can be found in SOL's "AboutSOL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tatus Area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se or like seeing the USER flags 1 to 5, s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has some new "Soft" Annunciators.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/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.))</w:t>
        <w:tab/>
        <w:t>: Alarm beep on  (looks like the "beep" on digital w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l)</w:t>
        <w:tab/>
        <w:t>: Error beep on  (looks like a bell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 : shows when alpha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 xml:space="preserve">       : ROM/wp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box around)   :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with inverted box) : MERGEd RAM card 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ort 2, except it will look like a "II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re is no card in the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idea come from Kernel that was released in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Interactive Stack Menu Key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on the second "page" of the menu.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: 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nents on the stack... NOTE that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that were exploded onto the stack with eg OUT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: As its name implies, it will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 objects between the cursor and "level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ports &gt;1  : Although SOL v1.5 will work in a GX cover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ting it there is not recommended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 down the HP48's display up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the HP48 will copy everything from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to "temporary" memory as it cannot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.  This results 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NT in ROM : executing -&gt;FNT from ROM will not chan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ing it with SOL in a GX port &gt;1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: Library Covered  ... just move it to port 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ported so fa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on level 1, the port number where you wis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t flag 64 or do 7) and run Start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ower cycle your HP 48 (press [ON]-[C] or turn off, th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QuitSO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at the 5 level stack is not running o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eg in LASTARG (you may need to warm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:&amp;: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What does "SOL"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stands for "System Outer Loop".  This is HP'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splays the stack, handles errors and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umber : 908 (the same as various other 5 level stack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 xml:space="preserve">   : 103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B1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and GX revision R (appears to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Hacking SOL or Using SOL's code in your ow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use SOL's lowercase menus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I want you to put my name in the credits/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I want/demand that you send me a postcard (this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 assured of getting at least *some* postcards)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a library splitter on SOL, no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directory!  8-)  My only re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Have fun if you don't see (a) or want a challe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and MLDL in HP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aine for lending me his GX (again and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telling me I *have* to put a 5 level IStack into S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immortalis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IRC channel #hp48 for comme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on comp.sys.hp48 who g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for RPLCOMP et al and is over 125K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reluctant to release it here as some people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rything that gets posted to the newsgroup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ants the source code, just send me a &lt;email&gt; tell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I will send it PKZIP'ed and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lstevent@cs.uct.ac.za     (until end of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</w:t>
        <w:tab/>
        <w:t xml:space="preserve">   rsteven@engmlab.uct.ac.za (not check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C</w:t>
        <w:tab/>
        <w:t xml:space="preserve">   RichardS on channel #hp48 (normally 11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