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 sch48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48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HEDUL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AUTHOR'S NOT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pleased with the way SCH48 has turned out, thanks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uggestions I have received from users.  Version 2.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revision, barring any bugs which, of course, I wil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oth an enjoyable and educational project and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more.  I hope SCH48 proves usefu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UPDATE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TakeOver commands that were removed in version 1.2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back.  It turns out they are needed if SCHE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.  This should have only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to hang forcing you to do ON-C (a warm-start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corruption.  No one complained about this so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xecutes SCHED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ing alarm capabilities have been added.  Repeat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the future days to which they will be re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alarms on future days can be switched off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An "R" in the upper part of the display is shown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uture repeat alarms are displayed. 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the right will have a "(RPT)" added to it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ition of a repeat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48 recognizes only repeat interval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o display repeat alarms with shorter interva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mbersome and, in my opinion, 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48 can set repeating alarms with repeat interv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number of days.  Again, shorter interva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served by using the built-in HP ALA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alarms are now supported and can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thin SCH48.  The prompt is a little different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.  For appointment alarms, a string delimiter ("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alarm EXEC will be interpretted as a str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arms, the argument on the command line mus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object or it will be considered invali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bject (e.g. program, list, etc.).  The command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it would if you were inputting to the stack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+ +   would store the real number 6 as the alarm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1 2 3 + + &gt;&gt; would store this as a program in the alarm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+     would be invalid because it left two arg'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2 3 + +"  would set an appointment alarm with the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s in the form of one pixel to the right of each d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set for that day.  This display can be turn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speed.  A pixel in the upper part of the displ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reverse if date mark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key definitions for scrolling and moving month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unshifted and right-shifted arrow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ursor; left-shifted arrow keys scroll the screen;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OFF turns the calc off; right-shift NXT moves the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to the current time and date;  +/- key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peating alarm displays;  EEX key toggles whethe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arms are marked with a pixel.  Other keys be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ys-RPL TakeOver commands were removed from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is results in a savings of over 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vestigated whether the TakeOver commands are nee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conclusion they are not for this application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given me any problems but no one has definitive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age of TakeOver.   If someone has a problem with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ink of a possible problem, please let me know. 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(ORIGINAL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inor bugs were found and fixed.  One involved the ST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n the HP48.  In version 1.0, the calender displa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D mode was us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bug involved update of the appointments when key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pressed.  Sometimes, the appointments would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.  Noone seems to have noticed this, but I did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eatures were added.  A copy function copies an entire ala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ay.  This is intended to compensate for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alarms in SCH48.  Try this option to see if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re still necessary.  Let me know...Is this good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work on the repeating stuff?  The scanning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to correctly indicate them on future dates migh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48 down - how much, I don'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feature has also been added to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text without deleting and resetting.  I f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DESCRIPTION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48 is a library written entirely in system RPL an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the HP48 to function as an electronic "DAYTIM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is to replace the "ALARMS" catalog in the HP48 for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uitive representation of appointments, events or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48 uses the existing ALARM functions built into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the user interface is improved (I hope).  The SCH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mmands, D-&gt;CAL and S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CAL merely takes a date from the stack and displays the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onth.  The stack dia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dat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ate" is in MM.DDYYYY or DD.MMYYYY format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setting.  If YYYY is omitted, the current year is assu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real number is input, it is interpreted as the mon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 is the primary function of the library.  When this command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er is displayed with the current day highlighted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er is a listing of the current ALARMs that ar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 These alarms can be entered as a single point i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ock of time.  The time or block of time is reflected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arms.  Below the calender is a 24 hour time-line which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f the listed alarms blacked out.  In this way, you can see graph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your day has been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ttempted to present as much data as possible on a sing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 viewing, but the alarm text listings may exten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crolling is provi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HED is started, it is fairly self-explainatory. 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, deleted (and acknowledged), moved, and edit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functional key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about adding a help function but it seemed to be a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so I'll leave it to you to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KEY DEFINITIONS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HIFT KEY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             Scroll the screen full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UMP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}             scroll the screen fu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UMP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p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 arrow}   Move the date cursor on the c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XT}           Go to the nex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TER}         Set the alarm -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alarm text.  If a ti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(see {*} key), a block of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; if not, a single tim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 at the prompt will era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mand line if it is present. 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commandline, abort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larm. ENTER enters the alar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L}           Deletes the alarm if the tim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at an alarm block on th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ime cursor is not pointing at an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error beep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FT-SHIFT}    Activates left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GHT-SHIFT}   Activates right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}             (This is the "multiply" key) sets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block of time on the time-line.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the other end of the blo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}             Moves the time cursor 15 minut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ld down for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     Moves the time cursor 15 minut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ld down for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/-}           Toggle the display of future repeat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EX}           Toggle the display of marks on days with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            Ends 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HIFT KEY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p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 arrow}    Scrolls the screen up and dow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cessary if a lot of alarms are se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day (the listing may exten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ttom of the screen).  Hol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gh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eft arrow}    Scrolls the screen left and right. 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down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EV}          Go to the previous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FT-SHIFT}    Disables left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GHT-SHIFT}   Activates right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}             Moves the time cursor 1 minut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ld down for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     Moves the time cursor 1 minut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ld down for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DIT}          Edits the EXEC of the alarm th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is pointing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 at the prompt will era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ommand line if it is present. 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commandline deletes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 the EDIT function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mind, ENTER will reset the ala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indicated.  Or, you can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the EDIT and reset the al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{LEFT SHIFT - ENTE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alarms cannot be edi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ccidentally try to edi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arm, ATTN out of the EDIT and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 using {LEFT SHIFT - 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NTER}         Copies the alarm from the last DEL, NXT, 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, or ENTER command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to move, copy (repeat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arm by using one of the abov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e the alarm of interest,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ay and set the alar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block and EXEC on that day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s can use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 KEY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p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 arrow}    Move the date cursor 4 week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f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 arrow}   Move the date cursor 1 yea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FT-SHIFT}    Activates left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GHT-SHIFT}   Disables right 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XT}           Move time and date curso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}             Moves the time cursor 1 hou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ld down for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     Moves the time cursor 1 hou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ld down for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FF}           Turn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FEATURES, LIMITATIONS, AND BUGS???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can be moved by first deleting it.  The ala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and will be the default the next time an ala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Use this method if the time needs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change the day, use {LEFT SHIFT - 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rm can be copied by going to it by means of {N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PREV}.  Again, the text will be copied and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the next time an alarm is set.  Again,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s to be changed, use {LEFT SHIFT - 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alarm, move the cursor to the alarm block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XT} or {PREV} and press {D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rm may not show up on the time-line of it is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hich spans less than 7 minutes.  It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moved in SCH48 either.  I didn't thin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of a limitation, but if you don't like it, I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ARMS can now be set using SCHED.  Any alarm EX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tring is set as a control alarm, just a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arms work.  The alarm EXEC must be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is treated just as the command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tack display.  If more that one objec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contents, an invalid EXEC error will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alter the input.  In most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will be either a string, which must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quotes, or as a program which must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gt;&gt;.  The default prompt starts with  two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ppointment alarms can be input easily. 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over with ATTN to erase the inpu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ointment alarm, you must add a double quo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alarms with repeat intervals that are an integr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can also now be set in SCHED. 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* (or multiply key) to mark the day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 on (this also sets the endpoint o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but if the time cursor is not moved, the time sp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.  Now, move to the day you wish to have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appear and press ENTER (you can also move back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 wish the time interval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is still available using left-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at over the repeat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 should operate correctly with any HP48 time/d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imarily use a 24 hour clock and MM.DDYYYY settings and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not set from inside SCHED should work f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.  In order to set block times,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et with the "begin" time as the time of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time is indicated by the fractional seco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.  That's not clear, how abou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arm from 8:15 a.m. to 11:45 a.m.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arm time = 08.15001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is created with arbitrary fractional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line may end up looking a little strange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ries with it another minor limitation that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arm will be rounded to the nearest 5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 This is necessary because of accurac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ose fractional seconds (trust me).  I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f enough of you w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due alarms will be acknowledged when they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HED.  The alarms will behave just like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describes for appointment alarms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er going off, set flag 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f marks on the days with alarms can slow SCH48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when moving from month to month.  Also, the display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s can slow things.  For instanc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 with an interval of one day, every day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y it indicating that this repeating alarm will show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If you want the marks but don't want the future repeat ala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+/- key to toggle this function.  Then, on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will be shown with marks by the day an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re the current days alarms are liste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t all (a lot of alarms will also slow things down a bi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function using the EEX key.  Both function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screen with an inverse "R" for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n inverse single pixel for the mark functio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in reverse, then they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up state of the mark and repeat functions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lag -43 (reschedule unacknowledged repeating alar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larms are not rescheduled) and system flag -59 (fa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set and the marks on the dates are not initially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use repeating alarms, things will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48 if you set flag -43.  And if you don't want the mark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-59.  If these functions are toggled from withing SCH4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ags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 CREDITS 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48 was written in system RPL and ML using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 package written by Detlef Mueller and Raymond Hell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48 library was created using &lt;-LIB-&gt;, again by 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, Raymond Hellstern, Rick Grev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of you for a tremendous contrib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HP for the RPL TOOLS and, especially, the RP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And, of course, thanks to HP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a Heiskanen and other contributors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were posted at seq.uncwi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n Brittenson, whose MLDL was a grea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Chris Spell for his tireless maintai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hp48 and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the helpful 48'ers who helped me ge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be a useful partial payback with, hopefu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DISCLAIMER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s with SCH48 while using it on my HP48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...It does contain some unsupported entry points.  Al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ppeared on several of the "entries" lists,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y will work the same on other revisions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...Have fun SCHeduling and certainly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COPYRIGHT NOTICE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, 1992, W.J. Lev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this article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de or distributed for resale 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missions can be arranged by contacting W.J. Levenson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cs.levenso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U.S.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58 Caminito Mir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Diego, CA  9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48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ET-ME-KNOW-WARE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 or not and any improv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NEY will be accepted in lieu of the abo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INSTALLATION 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CH48, a) download the ASC version, execute ASC-&gt;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uudecoded version and recall it into the stack.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ich contains the orginal copy. Enter the port number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o store SCH48 and press STO. Switch the HP48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gain. SCH48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4854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CHECKSUM = # D4F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