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 A V I G A T O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irtual Reality Presentation System for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 by Michiel den 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alk, drive and fly around in a 3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d world in realtime. It is used to visualize archite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and artistic designs for presentation or analys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- live at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tape it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grab and print so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omputer power is limited a realtime 3D computer model is alw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omise between graphics detail and animation speed. Therefo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is program can't be compared to photo-realistic ima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3D modelling software like Real3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moving, interactive model can give you a much better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mpression than a static picture will ever give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least an 68020 processor and release 2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You need the file 'asl.library' in the li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 users will enjoy 24 bit colours, a 128 colour copper background an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n all resolutions. Non-AGA machines are limited to 32 colours low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display the superhire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animation more smooth by bu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 b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very memory hungry, but be sure to have some fas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's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integer maths the use of a mathematical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mprove perform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it's icon from the workbench to run the program. A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allowing you to select and load a World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he program from the Shell and use the world-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</w:t>
        <w:tab/>
        <w:tab/>
        <w:t>WALK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up/down to walk forward/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left/right to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use mouse left/right with right button pressed to st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up/down with left button pressed to look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up/down with both buttons pres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</w:t>
        <w:tab/>
        <w:tab/>
        <w:t>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left/right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+,- keys to contro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</w:t>
        <w:tab/>
        <w:tab/>
        <w:t>F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left/right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up/down to climb/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+,- keys to contro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</w:t>
        <w:tab/>
        <w:tab/>
        <w:t xml:space="preserve">ROTA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this key you start rotating arou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up/down with both buttons pressed to control</w:t>
        <w:tab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 mouse with right button pressed to control th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</w:t>
        <w:tab/>
        <w:tab/>
        <w:t>SHADED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Amiga's famous Copper Chip to produce a shaded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</w:t>
        <w:tab/>
        <w:tab/>
        <w:t>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solid/colours</w:t>
        <w:tab/>
        <w:tab/>
        <w:t>most realis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wireframe/colours</w:t>
        <w:tab/>
        <w:t>good for understand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solid/bw</w:t>
        <w:tab/>
        <w:tab/>
        <w:t>good for BW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wireframe/bw</w:t>
        <w:tab/>
        <w:tab/>
        <w:t>fastest in b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</w:t>
        <w:tab/>
        <w:tab/>
        <w:t>SURFAC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</w:t>
        <w:tab/>
        <w:tab/>
        <w:t>GRAPHICS ENGINE ( What code is used for graphic opera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ROM ( Amiga-Dos graphics library func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these function are part of the operating syst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lways work. But for maximum performanc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 the hardware more di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Blitter ( Amiga's custom graphics chi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ip is capable of producing ultra smooth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form games but has a little talent for drawing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is chip is asynchrone to the CPU the use of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s makes no sen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CPU ( Motorola 68020 code )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est method for the fastest Amiga's. Fas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tbelts for the 68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</w:t>
        <w:tab/>
        <w:tab/>
        <w:t>SYSTEM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KILLSYSTEM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28 colour custom copp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ultitasking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Interrupts are still working, so playing a sound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ule in the background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ultitaskin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es 2 intuition-screens for scree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ess p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</w:t>
        <w:tab/>
        <w:tab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0*256 pixels (Low Res, No 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st PAL resolution for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0*512 pixels (Super High Res, La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1 draggable intuition screen. Multitask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ing you to grab and print the screen. Although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olution looks nice it slows down animation speed and 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ram.Therefore animation is not support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o press &lt;F10&gt; again to go back to norm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,&gt;</w:t>
        <w:tab/>
        <w:tab/>
        <w:t>VIEW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 higher Viewangle rises the perspective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ion of a wider and bigger world. Use this vari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way a photographer uses his zoom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,x</w:t>
        <w:tab/>
        <w:tab/>
        <w:t>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a low level to simplify the model or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,)             ROTATION SPEED ( 1/16 Degrees / 1/50 se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,+</w:t>
        <w:tab/>
        <w:tab/>
        <w:t>TRANSLATION SPEED ( unit / 1/50 se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&gt; Please note that these variables ar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ipendent of the animation speed : it is possible to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y slowly in 50 frames a second and fly at mach 2 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ab/>
        <w:t>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GREY/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SHOW 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</w:t>
        <w:tab/>
        <w:t>NORMALIZE Viewpoint and View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eight=170 ( normal human eye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 banking ( horizon is horizont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</w:t>
        <w:tab/>
        <w:tab/>
        <w:t>VI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a computer model of your design,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remarks about this program, please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el de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ierenlaa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5 CP Krimpen a/d 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1807-2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