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D'S CHOI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'S CHOICE is an educational tool for children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options are Register, Laser Blast, Bu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pider, Addition and Subtraction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Prealgebra Math, and Graphics.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tion is to assist you with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DAD'S CHOICE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is stored in the manual.doc file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to the screen while in the operating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NUAL.DOC then pressing ENTER, or you can prin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typing PRINT MANUAL.DOC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 is DOS 2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for DAD'S CHOICE are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.  A mouse is optional bu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place the disk in th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", then press ENTER.  This startup procedur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shareware dealer you acqui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hen you see the main options window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or press the key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ired option to highligh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enter key to accept the option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 just accept "END" or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the sound off, use the lef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FF.  To turn it back on use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.  You can change the sound on/off set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able to see the sound on/off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asy way to learn to use the Graphics Modu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tutorial.doc to your printer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a mouse I strongly sugges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efore you read the tutorial.  You can do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he mouse and never have to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an be made very quickl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is program and its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place it on a directory called DC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you must be in the C drive.  Type MD D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make the directory.  Now place the DAD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 then type COPY A:\*.* C:\DC\*.*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fter you've done this you can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program does not run properly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ET 87=NO before running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lls the computer not to use th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should run on computers with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s, it is possible that it could give you trou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rouble, it could be that you do no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or color monitor.  This program requir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 not work perhaps it could b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memory resident program.  These program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an prevent other programs from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are usually loaded by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solve this problem by reboo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th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keep a safe backup copy of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If the work copy of the files gets dama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oduce it us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like this software. 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lease contribute to its developmen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Your registration will cove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D'S CHOICE.  Please send your registration and/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yetteville, AR.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gister your copy of DAD'S CHOI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 to print a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I'll also send you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.  SCHOOL-MOM is probably the lar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ildren's education program 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decide to become a registered owner of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duct $10.00 from the SCHOOL-MOM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low individuals or groups to sell dis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m.  Just keep in mind that you are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t the software.  A reasonable pric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6.00 for the disk.  This is a good wa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scouting groups, and schools to raise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hareware Author?  A Shareware Author is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omputer software then shares it with oth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.  If they like the software they are expect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costs by registering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se authors receive no other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 spend developing the software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nsiderable amount of money t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The authors send regular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the dealers do not suppor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As long as the users continu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the shareware concept can be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th inexpensive,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strength and prosperity of this country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the level of our education and charact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Now, the education level in the U.S.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rather than increasing.  Illiteracy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knowledge of science and technology is becoming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.S. Universities the foreign student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echnology now outnumber the American stude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is software on the shareware market I hope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help educate our youth.  Please help me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please register your copy.  I ca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d support this program without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 me say that perfection is something that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ve for but never expect to achieve.  Theref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rrors in this program.  I do not have a staff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personnel to check my programming and spel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kind of error in the progra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help you provide.  I promise to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errors then send you (the person who finds th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ed copy at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THIS SOFTWARE IS BUG FREE. 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THIS DISK DOES NOT HAVE A VIR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SIBLE THAT SOMEONE COULD CORRUPT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TWEEN THE TIME I RELEASE IT AND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USE IT AT YOUR OWN RISK.  I CAN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INTENTIONALLY PLACED ANYTHING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DAMAGE.  HOWEVER, I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THAT MAY RESULT FROM ITS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ALWAYS USE A VIRUS CHECK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otes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Educator, Engineer,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AD'S CHOICE version 1.0.  Also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free evaluation copy of SCHOOL-MOM.  I'v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registration fee for DAD'S CHOICE.  I underst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$10 from the SCHOOL-MOM registration fee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.25 inch  _____ / 3.5 inch _____ disks.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