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creenSaver is 20 US$ / 30 DM / 20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register Screen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nd cash (or an EuroCheque if in Europe) to the following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pl.-Ing. Siegfried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siedlergasse 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- 1050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IA /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can register by contacting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1-7052</w:t>
        <w:tab/>
        <w:t xml:space="preserve"> 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800) 414-4268</w:t>
        <w:tab/>
        <w:t xml:space="preserve"> 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910) 350-2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350-8061</w:t>
        <w:tab/>
        <w:t xml:space="preserve">(10 lines, all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910) 799-0923</w:t>
        <w:tab/>
        <w:t xml:space="preserve">(28.8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T Micro accept Visa, American Express, Mastercard, Disc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hiers Checks, Money Orders, Personal Checks. Payme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US Currency. No cash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charge for 1st Class shipping anywhere in the world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ipping extra and will be explained when the ord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fill out and mail or fax the order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For users in the USA only: See the paragraph "USA Customers only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) For users in Austria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weisen: Bank Austria, BLZ 20151, Kto.Nr. 709353049, laute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egfried Hanisch. Bitte teilen Sie mir auch Ihre e-mail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st-Adresse mit, damit ich Ihnen die Registrierungsnummer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 For users in Germany only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weisen: Dresdner Bank, BLZ 76080040, Kto.Nr. 45422942, laute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neliese Hanisch. Bitte teilen Sie mir auch Ihre e-mail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st-Adresse mit, damit ich Ihnen die Registrierungsnummer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receive a registration key.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aver -r key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ulti-user or site licences, please contact me or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Custom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can also be done by phone with your checking or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(including bank money market and NOW account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r registration requires no more information tha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y already on your check and will not only save you from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mail to deliver your check but also speed up delive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information.   When registering using this metho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policy regarding check clearance applies.   (we actuall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drawn on your account from our banking service -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transfers that affect your checking account.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LY like registering by check but you don't have to wa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service to deliver you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is service cannot be used if 2 signatures are requi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his information ready when you choos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.  If you are faxing your registration and using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forget to fax this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CHECK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n accou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 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y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 Cod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Phon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of Account:____________________  (checking or sav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Number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Routing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Account Number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Check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License Number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Thomas Bradford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     BMT Micro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thomas.bradford@bmtmicro.com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fax - 910-350-2937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</w:t>
        <w:tab/>
        <w:t xml:space="preserve">  bbs - 910-350-8061</w:t>
        <w:tab/>
        <w:t xml:space="preserve">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 for ordering from BMT Micro (see above) via fax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ORDER FORM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Name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ny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one:</w:t>
        <w:tab/>
        <w:t xml:space="preserve">________________________    Fax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ScreenSaver licences:   ______  (US$ 20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Total  US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hat card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ard number:  ________________________________   Expiry: 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holder's nam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