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 1rst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6 Robert J. Manley and 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 of the "next generation" OS/2 driver for the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Khz stereo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tive GUS MIDI playback with patc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(2) ACTIVE digital audio streams (only GUS and Mwav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feature requires running MINSTALL to update MMPM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DART/Digital Audio/MIDI/MOD (in shared mode = /S)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GM emulation for DOS and Windows sessions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ody pack which is only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support for Sander van Leeuw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S native OS/2 MOD player, UltiMOD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OS2 CSD, OS/2 2.11 (with its MMOS2 CSD),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Gravis'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NSTALL with that package and select zero Ultra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Manley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firm no "ULTRA" string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STALL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w ULTRAD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P:&lt;GUS base&gt;,&lt;codec 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I:&lt;GF1 IRQ&gt;,&lt;MIDI 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D:&lt;play DMA&gt;,&lt;rec D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C:&lt;number of voices to use&gt; (default =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J (enable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L (always enable line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V (verbose messages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TE: v 1.10 requires an MINSTALL to enab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E digital audio (DART/WAVE/AVI)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drive/directory on ULTRADMN.EXE line in CONFIG.SYS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ltraSound directory if not &lt;drive&gt;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IG.SYS should have line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DD.SYS /P:240,32C /I:12,5 /D:7 /J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V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DMN.EXE C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LD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utdow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zip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ate program object for ULTRAMEM and place in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having problems, run ULTR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running an OS/2 app, select ignore at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neat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verride default patch sizes (8-bit with &lt;= 512K)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 patches with specific ULTRASND.INI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ULTRALDR either at boot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oading 16-bit patches is faster th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ill ULTRADMN, re-run with critical priority, and then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ruments with ULTRALDR (with or without INI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is makes patch loading even faster but ca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grade syste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ON "NEXT GENERATION"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3 MIDI sessions 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that the MIDI applet need only be clo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 under DOS/Win or with Ulti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M "goody pack" for DOS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O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n't received a key from myself or San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 me and we'll send you one.  Please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ltrareg.exe supplied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native DOS GM emulation is now done! (like MegaEm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this software and get the files requir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ality by e-mail or if neccessary, gr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and enhance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SBOS or MegaEm should be run under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se programs require features of the 386 that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DM under a protect mode OS without comprimising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SHOULD SBOS or MEGAEM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CONTROL.INI files for real Windows and WinOS2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Gravis supplied Windows drivers to work while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se drivers to provide MPU-401 emulation under WinOS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to use is to copy each of these files to anoth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oot but with the extension ".DOS" after a successful ru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Do the same with the extension ".OS2" after running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 Before starting either system, copy the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ir proper files.  PLEASE BE CAREFUL with thi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understand what you are actually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rid of all references to the Grav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's SYSTEM and CONTROL ini files (of cours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made backup copies of these files for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real Windows SYSTEM.INI to commen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character at the beginning to disable Gravis' drivers and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message listed in the QUESTIONS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grvsultr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CONTROL.INI file to do the s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ort.drv=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nd.drv=Ultra Wave an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change are the parameters Windows us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ich drives the MIDI playback.  Search for the follow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m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values from 1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re up WinOS2 and install the Roland MPU-401 driv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s" setup inside Control Panel.  Now go into the MIDI M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up called "UltraVDD".  Select the Roland MPU-401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ort for all MIDI channels and then click on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ext in Description field for AUDIO_ADAPTER_EMUL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DM limitation of OS/2 on Intel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remove SIO or ask Ray Gwinn to reduce the number 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MPM digital audio player truncates the last buffer on larg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the sampling rate is non-standard (11, 22, or 44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"play file=&lt;filename&gt;"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next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struments (especially wind) cau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SE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peed I/O bus (&gt;11.1 MHz) can cause seriou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V and MIDI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can't reproduce this problem but below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.  Please let me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wer the number of voices from the default of 28 down to 2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14) with the /C:22 switch on the ultradd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ultrinit in a DOS box before using the card i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an error when starting the MIDI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this is your fourth time running it since reboot an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ed the driver with your registration key, this is norm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not a registered user and don't have a MIDI synt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 have a MIDI synth, check the WinOS2 CONFIGUR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a registered user, please read the WinOS2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and the INSTALLATION instructions included with you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OS2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SBOS or Mega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read the HARDWARE EM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-Player Computer Adventures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as of 1.10 - Registrations are now also taken by BMT Mi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ccept credit cards (yeah!).  Please see the file BMT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 instead wish to register directly with MPC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an equivalent amount in your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45-6 Yonge Street,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or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G 6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7% GST for Canadians and 8% PST for residents of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 if deliverabl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as of version 0.8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otter :): Sander and I have agreed to combine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river and UltiMOD - $25 US now gets you registered statu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!  Users in North America should register with Multi-Play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 while those in Europe and other locations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ander at the address given in ULTIMOD.DOC. 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ither product will now also be granted that status for bot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-mail add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rjm@io.org.  I enjoy hearing from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version: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urce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ic MMPM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p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VDD/Win drivers which use and share(!) the card with the P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Win and OS/2 audi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der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Smith and David Bollo at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nt Davis and Linden deCarmo at IB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