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c FIX 03     USER'S GUIDE TO THE EMX RUNTIME    19-Jul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7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breaks some versions of Siegfried Hanisch'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grade to version 2.6 or disable ScreenSaver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.  Otherwise, your system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c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c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